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color w:val="FF0000"/>
          <w:sz w:val="44"/>
          <w:szCs w:val="44"/>
        </w:rPr>
      </w:pPr>
      <w:r>
        <w:rPr>
          <w:rFonts w:cs="Arial" w:ascii="Arial" w:hAnsi="Arial"/>
          <w:sz w:val="20"/>
          <w:szCs w:val="20"/>
          <w:lang w:val="en-US" w:eastAsia="en-US"/>
        </w:rPr>
        <w:drawing>
          <wp:inline distT="0" distB="0" distL="0" distR="0">
            <wp:extent cx="1722120" cy="9899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0" t="-18" r="-10" b="-18"/>
                    <a:stretch>
                      <a:fillRect/>
                    </a:stretch>
                  </pic:blipFill>
                  <pic:spPr bwMode="auto">
                    <a:xfrm>
                      <a:off x="0" y="0"/>
                      <a:ext cx="1722120" cy="989965"/>
                    </a:xfrm>
                    <a:prstGeom prst="rect">
                      <a:avLst/>
                    </a:prstGeom>
                  </pic:spPr>
                </pic:pic>
              </a:graphicData>
            </a:graphic>
          </wp:inline>
        </w:drawing>
      </w:r>
    </w:p>
    <w:p>
      <w:pPr>
        <w:pStyle w:val="Normal"/>
        <w:autoSpaceDE w:val="false"/>
        <w:spacing w:lineRule="auto" w:line="360" w:before="0" w:after="0"/>
        <w:jc w:val="both"/>
        <w:rPr>
          <w:rFonts w:ascii="Arial" w:hAnsi="Arial" w:cs="Arial"/>
          <w:b/>
          <w:b/>
          <w:bCs/>
          <w:color w:val="FF0000"/>
          <w:sz w:val="44"/>
          <w:szCs w:val="44"/>
        </w:rPr>
      </w:pPr>
      <w:r>
        <w:rPr>
          <w:rFonts w:cs="Arial" w:ascii="Arial" w:hAnsi="Arial"/>
          <w:b/>
          <w:bCs/>
          <w:color w:val="FF0000"/>
          <w:sz w:val="44"/>
          <w:szCs w:val="44"/>
        </w:rPr>
      </w:r>
    </w:p>
    <w:p>
      <w:pPr>
        <w:pStyle w:val="Normal"/>
        <w:autoSpaceDE w:val="false"/>
        <w:spacing w:lineRule="auto" w:line="360" w:before="0" w:after="0"/>
        <w:jc w:val="both"/>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autoSpaceDE w:val="false"/>
        <w:spacing w:lineRule="auto" w:line="360" w:before="0" w:after="0"/>
        <w:jc w:val="right"/>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t>MINISTÉRIO DA PREVIDÊNCIA SOCIAL</w:t>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360" w:before="0" w:after="0"/>
        <w:jc w:val="center"/>
        <w:rPr>
          <w:rFonts w:ascii="Arial" w:hAnsi="Arial" w:cs="Arial"/>
          <w:b/>
          <w:b/>
          <w:bCs/>
          <w:color w:val="FF0000"/>
          <w:sz w:val="44"/>
          <w:szCs w:val="44"/>
        </w:rPr>
      </w:pPr>
      <w:r>
        <w:rPr>
          <w:rFonts w:cs="Arial" w:ascii="Arial" w:hAnsi="Arial"/>
          <w:b/>
          <w:bCs/>
          <w:color w:val="FF0000"/>
          <w:sz w:val="44"/>
          <w:szCs w:val="44"/>
        </w:rPr>
      </w:r>
    </w:p>
    <w:p>
      <w:pPr>
        <w:pStyle w:val="Normal"/>
        <w:autoSpaceDE w:val="false"/>
        <w:spacing w:lineRule="auto" w:line="360" w:before="0" w:after="0"/>
        <w:jc w:val="center"/>
        <w:rPr>
          <w:rFonts w:ascii="Arial" w:hAnsi="Arial" w:cs="Arial"/>
          <w:b/>
          <w:b/>
          <w:bCs/>
          <w:color w:val="FF0000"/>
          <w:sz w:val="56"/>
          <w:szCs w:val="56"/>
        </w:rPr>
      </w:pPr>
      <w:r>
        <w:rPr>
          <w:rFonts w:cs="Arial" w:ascii="Arial" w:hAnsi="Arial"/>
          <w:b/>
          <w:bCs/>
          <w:color w:val="FF0000"/>
          <w:sz w:val="56"/>
          <w:szCs w:val="56"/>
        </w:rPr>
        <w:t xml:space="preserve">DEGRAVAÇÃO </w:t>
      </w:r>
    </w:p>
    <w:p>
      <w:pPr>
        <w:pStyle w:val="Normal"/>
        <w:autoSpaceDE w:val="false"/>
        <w:spacing w:lineRule="auto" w:line="360" w:before="0" w:after="0"/>
        <w:jc w:val="center"/>
        <w:rPr>
          <w:rFonts w:ascii="Arial" w:hAnsi="Arial" w:cs="Arial"/>
          <w:b/>
          <w:b/>
          <w:bCs/>
          <w:color w:val="FF0000"/>
          <w:sz w:val="40"/>
          <w:szCs w:val="40"/>
        </w:rPr>
      </w:pPr>
      <w:r>
        <w:rPr>
          <w:rFonts w:cs="Arial" w:ascii="Arial" w:hAnsi="Arial"/>
          <w:b/>
          <w:bCs/>
          <w:color w:val="FF0000"/>
          <w:sz w:val="40"/>
          <w:szCs w:val="40"/>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t>216ª REUNIÃO ORDINÁRIA DO</w:t>
      </w:r>
    </w:p>
    <w:p>
      <w:pPr>
        <w:pStyle w:val="Normal"/>
        <w:autoSpaceDE w:val="false"/>
        <w:spacing w:lineRule="auto" w:line="240" w:before="0" w:after="0"/>
        <w:jc w:val="center"/>
        <w:rPr>
          <w:rFonts w:ascii="Arial" w:hAnsi="Arial" w:cs="Arial"/>
          <w:b/>
          <w:b/>
          <w:bCs/>
          <w:sz w:val="32"/>
          <w:szCs w:val="32"/>
        </w:rPr>
      </w:pPr>
      <w:r>
        <w:rPr>
          <w:rFonts w:cs="Arial" w:ascii="Arial" w:hAnsi="Arial"/>
          <w:b/>
          <w:bCs/>
          <w:sz w:val="44"/>
          <w:szCs w:val="44"/>
        </w:rPr>
        <w:t>CONSELHO NACIONAL DE PREVIDÊNCIA SOCIAL</w:t>
      </w:r>
    </w:p>
    <w:p>
      <w:pPr>
        <w:pStyle w:val="Normal"/>
        <w:autoSpaceDE w:val="false"/>
        <w:spacing w:lineRule="auto" w:line="360" w:before="0" w:after="0"/>
        <w:jc w:val="center"/>
        <w:rPr>
          <w:rFonts w:ascii="Arial" w:hAnsi="Arial" w:cs="Arial"/>
          <w:b/>
          <w:b/>
          <w:bCs/>
          <w:sz w:val="56"/>
          <w:szCs w:val="56"/>
        </w:rPr>
      </w:pPr>
      <w:r>
        <w:rPr>
          <w:rFonts w:cs="Arial" w:ascii="Arial" w:hAnsi="Arial"/>
          <w:b/>
          <w:bCs/>
          <w:sz w:val="56"/>
          <w:szCs w:val="56"/>
        </w:rPr>
        <w:t>- CNPS -</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t>Brasília, 28 de Maio de 2015</w:t>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rPr>
          <w:rFonts w:ascii="Arial" w:hAnsi="Arial" w:cs="Arial"/>
          <w:b/>
          <w:b/>
          <w:bCs/>
          <w:color w:val="0000FF"/>
          <w:sz w:val="28"/>
          <w:szCs w:val="28"/>
        </w:rPr>
      </w:pPr>
      <w:r>
        <w:rPr>
          <w:rFonts w:cs="Arial" w:ascii="Arial" w:hAnsi="Arial"/>
          <w:b/>
          <w:bCs/>
          <w:color w:val="0000FF"/>
          <w:sz w:val="28"/>
          <w:szCs w:val="28"/>
        </w:rPr>
      </w:r>
    </w:p>
    <w:p>
      <w:pPr>
        <w:pStyle w:val="Normal"/>
        <w:spacing w:lineRule="auto" w:line="360"/>
        <w:jc w:val="both"/>
        <w:rPr>
          <w:rFonts w:ascii="Arial" w:hAnsi="Arial" w:cs="Arial"/>
          <w:b/>
          <w:b/>
        </w:rPr>
      </w:pPr>
      <w:r>
        <w:rPr>
          <w:rFonts w:cs="Arial" w:ascii="Arial" w:hAnsi="Arial"/>
          <w:b/>
        </w:rPr>
        <w:t xml:space="preserve">Reunião da 216ª Reunião do CNPS </w:t>
      </w:r>
    </w:p>
    <w:p>
      <w:pPr>
        <w:pStyle w:val="Normal"/>
        <w:spacing w:lineRule="auto" w:line="360"/>
        <w:jc w:val="both"/>
        <w:rPr/>
      </w:pPr>
      <w:r>
        <w:rPr>
          <w:rFonts w:cs="Arial" w:ascii="Arial" w:hAnsi="Arial"/>
          <w:b/>
        </w:rPr>
        <w:t xml:space="preserve">Sr. Benedito Adalberto Brunca (MPS): </w:t>
      </w:r>
      <w:r>
        <w:rPr>
          <w:rFonts w:cs="Arial" w:ascii="Arial" w:hAnsi="Arial"/>
        </w:rPr>
        <w:t xml:space="preserve">- Bom dia a todos e a todas. Eu queria agradecer a presença de todos e a acolhida do INSS, em especial a Presidente Elisete de poder estar fazendo essa reunião aqui conforme deliberado na nossa reunião anterior. A sala é um pouquinho menor, mas acolhedora e espero que todo mundo se sinta acolhido, a única diferença é que nós não temos o som, então por ora vamos (inaudível) se eu estiver falando baixo alguém não estiver ouvindo, por favor, avise. Dessa forma, declaro a aberta a nossa 216ª Reunião Ordinária do CNPS. Temos aí a pauta que já havia sido encaminhada previamente. Temos a aprovação da Ata da reunião anterior e temos uma observação feita pelo conselheiro Valeir que pediu a inclusão e revisão de sua fala na Ata e nós já colocamos na página 7 da ata que vocês estão recebendo agora, não está destacada, mas é o último parágrafo da página 7, onde coloca: “O conselheiro Valeir solicitou a retomada de pauta do novo modelo de pericias médicas e até ele mandou um e-mail nesse sentido. Com relação a questão da Ata, eu pergunto se há alguma outra observação a fazer, além da que já foi acolhida pela secretaria executiva? Declaramos aprovada a Ata da 215ª Reunião do CNPS com ressalva feita pelo conselheiro Valeir. Aprovação da Moção nº 14 que foi encaminhada no dia 12, os conselheiro Miguel, Andrea, Rafael, Valeir e Evandro manifestaram por e-mail aprovando a Moção. Todos receberam, então nós estamos providenciando a publicação dessa Moção, relativa a apresentação feita pela presidente do INSS pelo apoio ao estudo apresentado pelo diretor de gestão de pessoas do Instituto Nacional de Seguro Social – INSS na última reunião (inaudível). na ordem do dia hoje nós temos apresentação sobre Participa BR e sobre o PPA 2016/2019; Processos de Plano de ação do INSS e do Ministério da Previdência Social que trata do Regime Geral; A Previdência Social e o Envelhecimento Populacional. Nos informes temos o informe do grupo de trabalho FAP; Comissão Tripartite de Saúde e Segurança do Trabalho – CT –SST; Informe sobre o crédito consignado e também comentários sobre as MPs 664/665 que foram concluídas as votações ontem no senado. Outros assuntos: Definição da pauta da nossa próxima reunião. também tem os a visita da sala de monitoramento do INSS, aliás, por isso que a reunião está sendo realizada aqui no âmbito do INSS. Alguma alteração? Alguma sugestão? Não havendo, passo a palavra para a nossa anfitriã do dia e, em seguida começamos a exposição. </w:t>
      </w:r>
    </w:p>
    <w:p>
      <w:pPr>
        <w:pStyle w:val="Normal"/>
        <w:spacing w:lineRule="auto" w:line="360"/>
        <w:jc w:val="both"/>
        <w:rPr>
          <w:rFonts w:ascii="Arial" w:hAnsi="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b/>
        </w:rPr>
        <w:t>Sra. Elisete Berchiol da Silva Iwai (Presidente – INSS):</w:t>
      </w:r>
      <w:r>
        <w:rPr>
          <w:rFonts w:cs="Arial" w:ascii="Arial" w:hAnsi="Arial"/>
        </w:rPr>
        <w:t xml:space="preserve"> - Eu quero agradecer a presença de vocês aqui, o INSS está muito feliz em ter uma representação do Conselho Nacional de Previdência Social e dessa reunião ser realizada aqui. A equipe do INSS hoje (inaudível) vão estar presente, pois é importante todos os gestores participarem e espero que vocês tenham sido bem acolhidos e continuem com esse acolhimento aí, as portas estão abertas não só para as reuniões, mas também para as outras visitas que vocês quiserem e puderem, então em nome de todos os servidores do INSS agradeço a oportunidade que foi dada para a realização dessa reunião aqui no âmbito do INSS.  </w:t>
      </w:r>
    </w:p>
    <w:p>
      <w:pPr>
        <w:pStyle w:val="Normal"/>
        <w:spacing w:lineRule="auto" w:line="360"/>
        <w:jc w:val="both"/>
        <w:rPr>
          <w:rFonts w:ascii="Arial" w:hAnsi="Arial" w:cs="Arial"/>
        </w:rPr>
      </w:pPr>
      <w:r>
        <w:rPr>
          <w:rFonts w:cs="Arial" w:ascii="Arial" w:hAnsi="Arial"/>
          <w:b/>
        </w:rPr>
        <w:t xml:space="preserve">Sr. Benedito Adalberto Brunca (MPS): </w:t>
      </w:r>
      <w:r>
        <w:rPr>
          <w:rFonts w:cs="Arial" w:ascii="Arial" w:hAnsi="Arial"/>
        </w:rPr>
        <w:t xml:space="preserve">- Como os representantes da secretaria geral não estão conosco, portanto vamos fazer inversão da pauta com apresentação do segundo do tema que aborda os Processos de Plano de Ação do INSS e do Ministério da Previdência Social que trata do Regime Geral. Convido a Cibele e o Elias para que façam essa apresentação. </w:t>
      </w:r>
    </w:p>
    <w:p>
      <w:pPr>
        <w:pStyle w:val="Normal"/>
        <w:spacing w:lineRule="auto" w:line="360"/>
        <w:jc w:val="both"/>
        <w:rPr>
          <w:rFonts w:ascii="Arial" w:hAnsi="Arial" w:cs="Arial"/>
        </w:rPr>
      </w:pPr>
      <w:r>
        <w:rPr>
          <w:rFonts w:cs="Arial" w:ascii="Arial" w:hAnsi="Arial"/>
          <w:b/>
        </w:rPr>
        <w:t xml:space="preserve">Sr. Luiz Adalberto da Silva (COBAP): </w:t>
      </w:r>
      <w:r>
        <w:rPr>
          <w:rFonts w:cs="Arial" w:ascii="Arial" w:hAnsi="Arial"/>
        </w:rPr>
        <w:t>- Sobre a questão moção 14, eu também a aprovei (inaudível)</w:t>
      </w:r>
    </w:p>
    <w:p>
      <w:pPr>
        <w:pStyle w:val="Normal"/>
        <w:spacing w:lineRule="auto" w:line="360"/>
        <w:jc w:val="both"/>
        <w:rPr>
          <w:rFonts w:ascii="Arial" w:hAnsi="Arial" w:cs="Arial"/>
        </w:rPr>
      </w:pPr>
      <w:r>
        <w:rPr>
          <w:rFonts w:cs="Arial" w:ascii="Arial" w:hAnsi="Arial"/>
          <w:b/>
        </w:rPr>
        <w:t xml:space="preserve">Sr. Benedito Adalberto Brunca (MPS): </w:t>
      </w:r>
      <w:r>
        <w:rPr>
          <w:rFonts w:cs="Arial" w:ascii="Arial" w:hAnsi="Arial"/>
        </w:rPr>
        <w:t xml:space="preserve">- Então está aprovada por unanimidade a Moção. Está registrada em ata e, assim, está consignada essa aprovação. Vamos deixar-la aprovada por Unanimidade dos conselheiros. Elias. </w:t>
      </w:r>
    </w:p>
    <w:p>
      <w:pPr>
        <w:pStyle w:val="Normal"/>
        <w:spacing w:lineRule="auto" w:line="360"/>
        <w:jc w:val="both"/>
        <w:rPr>
          <w:rFonts w:ascii="Arial" w:hAnsi="Arial" w:cs="Arial"/>
        </w:rPr>
      </w:pPr>
      <w:r>
        <w:rPr>
          <w:rFonts w:cs="Arial" w:ascii="Arial" w:hAnsi="Arial"/>
          <w:b/>
        </w:rPr>
        <w:t>Sr. Elias Jose de C. Filho (MPS/AGEIN):</w:t>
      </w:r>
      <w:r>
        <w:rPr>
          <w:rFonts w:cs="Arial" w:ascii="Arial" w:hAnsi="Arial"/>
        </w:rPr>
        <w:t xml:space="preserve"> - Bom dia a todos. Meu nome é elais Jose de Carvalho. Trabalho na assessoria de ação estratégia no Ministério da Previdência Social como coordenador de planejamento. Responsável pela pasta é a Dra. Nicir Chaves, infelizmente ela não pode vir, pois teve um chamado na secretaria executiva então eu vim representá-la e trazer para os senhores as informações sobre o planejamento estratégico 2016/2019, mas o foco de apresentar e, por conseguinte, o seu desdobramento nas autarquias e vou falar de uma maneira geral do INSS e também da Previc. De início o que acontece em todos os Ministérios, o planejamento estratégico da organização, ele é considerado ainda maior que o plano Plurianual que acontece de 4 em 4 anos e ele está estruturado nessa forma com as suas dimensões dentro dessa estratégica tática e operacional, mas quanto a dimensão estratégica que buscam em todos os órgãos a sua visão de futuro e suas principais diretrizes de Eixos e Diretrizes. O programa de gestão (inaudível) tem um documento que a gente acaba visualizando tudo (inaudível) a organização interna dele se dá exatamente nos eixos temáticos e no caso nosso é o 2061 da Previdência Social e ele é desdobrado em objetivo e, consequentemente em iniciativas, ou seja, ações Orçamentárias e Outras Fontes (inaudível) da Previdência Social e cumprir os programas temáticos. O programa de gestão é o que a gente acaba vendo tudo o que o governo tem que cumprir, porém a organização interna dele se dá exatamente com programas temáticos, no caso o nosso que é o 2061 da Previdência Social, ele é desdobrado em objetivos, 3 objetivos (inaudível).  A grande diferença em relação ao PPA deste ano que nós recebemos é que as ações orçamentárias, elas lideram as iniciativas, então você vincula as ações e, assim, realizava, investia, custeava as iniciativas, atualmente agora nós temos as ações orçamentárias ligadas aos objetivos. Qual a grande vantagem? A vantagem é a flexibilidade que os gestores vão ter agora, de preparar as suas ações e distribuir o seu custeio, então esse é o entendimento que o Ministério do Planejamento nos passou e fazer essa grande mudança, ou seja, as ações orçamentárias não vinculadas as iniciativas, mas vinculados a seus objetivos do programa temático e como que isso acontece dentro da casa? Apresento aos senhores o nosso mapa estratégico, mas a relação do mapa estratégico é o PPA, por quê? Quando falei inicialmente dos objetivos, na tela anterior, eu estou falando exatamente dos objetivos do mapa da perspectiva de resultados pela sociedade, o que significa isso? Esses objetivos e essa perspectiva do nosso mapa estratégico traduz exatamente as entregas que a Previdência Social pretende fazer para a sociedade, reduzindo todo aquele grau de empirismo, ou seja, vamos só conceder benefícios e a Previdência Social já não pensa dessa forma, então hoje com foco na participação, efetividade e governança, mas pretendemos fazer as três entregas: Promover ações de inclusão e permanência no sistema previdenciário; Fomentar políticas e ações de sustentabilidade dos regimes previdenciários. Na ampliação da cobertura, no que se refere aos processos internos temos aprimorar as informações sobre o perfil do cidadão e o mercado de trabalho; fortalecer a educação previdenciária com foco na inclusão e fidelização e fortalecer a educação previdenciária com foco na inclusão e fidelização. Nesse mapa ainda temos a Excelência do atendimento e controle social que tem como foco: Promover o reconhecimento automático de direito; Promover o acesso à informação de forma transparente e tempestiva; Simplificar e desburocratizar as normas e uniformizar os processos previdenciários; Aperfeiçoar as decisões e minimizar as ocorrências de litígios; Garantir o pagamento de benefícios com qualidade; Aprimorar a prevenção de riscos ocupacionais e mitigar os efeitos da incapacidade laboral; Contribuir com a qualidade de vida dos contribuintes e beneficiários no envelhecimento ativo. Agora vou falar para vocês como pensamos o processo da inovação da gestão. Simplificar e desburocratizar normas e uniformizar os processos previdenciários; Promover políticas de sustentabilidade do sistema previdenciário e, Fortalecer os controles internos, o combate às fraudes, a gestão de riscos e a segurança institucional. Dentro do mapa estratégico temos também a questão da gestão estratégica de pessoas, ou seja, desenvolver cultura voltada aos valores, aos resultados e à responsabilidade socioambiental e também promover a valorização e a qualidade de vida das pessoas que dizem respeito a Ética dos recursos; Respeito; Segurança; Transparência e, Profissionalismo. Lembrando aos senhores que precisamos ter as seguintes iniciativas em relação a modernização da infraestrutura e otimização Ética dos recursos: Prover soluções em ambiente tecnológico integrado, seguro e de alto desempenho; Ampliar e modernizar a rede de atendimento da Previdência Social; Aperfeiçoar a aplicação dos recursos. Aqui podemos ver o Desdobramento da Estratégia na Previdência Social através do Centro de Resultados da Previdência Social, responsável pelos indicadores: Visão de Futuro; Processos Institucionais e das Ações Estratégicas. Aqui são os modelos de Gestão para Resultados com visão do futuro. Informações para os Relatórios Legais e os Resultados das Ações da SPPS. Elaborar proposta para reestruturação do Seguro Contra Acidentes de Trabalho – SAT, porque vai gerar insumos para que a gente possa estabelecer, conhecer mais sobre essa questão de acidente de trabalho, uma ação desenvolvida no Ministério e que tenha uma repercussão (inaudível). Outra ação que nós escolhemos foi essa aqui: Promover ações integradas de intervenções setoriais a partir do monitoramento dos benefícios por incapacidade, essa é uma outra ação que tem (inaudível) e ela visa identificar os setores que mais ocasionam acidentes, benefícios por incapacidade e procurar atuar de uma forma mais proativa, mais uma ação que acontece lá no Ministério e pode subsidiar as ações aqui do INSS. Essa é interessante: Realizar estudos para revisar a legislação do sistema previdenciário de proteção à incapacidade. É uma ação que também, ela visa fazer estudos que vai verificar o processo de concessão de benefícios por incapacidade desde a sua concessão até o processo de reabilitação. Lembrem não há uma intervenção de proatividade, porque enquanto o Ministério procura fazer estudos para determinar as políticas, subsidiar o secretário quanto as políticas, o INSS já é uma autarquia e administração direta (inaudível) fazer com que tudo dê certo e isso é muito importante, então esse estudo realmente deve subsidiar informações sobre o formato e funcionamento dos benefícios por incapacidade como um todo. Implementar a Supervisão da Reabilitação Integral, também outra iniciativa desenvolvida pelo Ministério que busca estabelecer o formato de uma supervisão da reabilitação e é realizada no Instituto pelo INSS e em parceria, buscando informações e estabelecer qual o melhor formato. Essa também está sendo falada ultimamente bastante, Promover ações para o envelhecimento ativo do trabalhador, aposentado e pensionista que tem um conectivo forte, pois é exatamente fazer com que a Previdência Social desenvolva as suas atividades, acompanhando o ciclo de vida das pessoas saiu daquela massa da Previdência Social (inaudível) ou a Previdência Social é só para aposentadoria, então essa ação é muito importante, porque ela é bem atual e está bem presente na vida das pessoas. A Previdência Social está alinhada com o ciclo de vida das pessoas. Implementar Plano de Inclusão Previdenciária, essa ação, ela já é bem genérica, mas ela é maior porque está vinculada ao PNAD e o objetivo é ampliar a cobertura da Previdência Social em 77% que é a população ocupada, então também acontece lá no Ministério. A partir desse momento, nós temos uma consolidação e aqui nessa lâmina mostra as unidades de avaliação do Ministério, então nós temos o Conselho de Recursos da Previdência Social, o gabinete do Ministro e (inaudível), a secretaria de políticas de Previdência Social, a própria secretaria executiva, a consultoria jurídica e a secretaria de Previdência de Políticas (inaudível), um ponto que eu quero chamar atenção é que a CONJUR, ela entra como uma unidade de avaliação, inclusive com ações que participam para o cumprimento (inaudível) isso é muito importante também ser destacado e dentro do percentual nós temos ali o leque das suas cores (inaudível). Aqui para chamar atenção, o CRPS na cor amarela, mas na reunião de ontem e eles estão enfrentando um problema sério sobre a questão da tecnologia, olha que interessante, um aspecto (inaudível) atuando nos processos operacionais que acabou afetando os seus resultados, mas que realmente já está sendo conduzido pelo gestor maior (inaudível). O resultado consolidado no Ministério da Previdência Social, esse indicador aqui, é o resultado de todas as ações da Previdência que vai repercutir, ou seja, na média de todas as ações, essa é a faixa de execução 100%, está acima, mas é como eu disse, é o resultado das ações dos fatores previdenciários das atividades e o resultado no IDI, índice de desempenho institucional que repercute na gratificação dos servidores que recebem que atualmente está em 99,54%, pode mudar? Pode. Ele vai mudar? Vai. Por quê? As ações não terminamos no período, então automaticamente ele pode ser inferior a 50%, mas enfim (inaudível) estava em 99,54%. São essas as informações que nós trouxemos para os senhores para falar de esse planejamento, de esse plano de ação 2016/2019 e sua integração, ou seja, como se dá esse desdobramento. Agradeço a atenção e estou a disposição.    </w:t>
      </w:r>
    </w:p>
    <w:p>
      <w:pPr>
        <w:pStyle w:val="Normal"/>
        <w:spacing w:lineRule="auto" w:line="360"/>
        <w:jc w:val="both"/>
        <w:rPr/>
      </w:pPr>
      <w:r>
        <w:rPr>
          <w:rFonts w:cs="Arial" w:ascii="Arial" w:hAnsi="Arial"/>
          <w:b/>
        </w:rPr>
        <w:t xml:space="preserve">Sr. Benedito Adalberto Brunca (MPS): </w:t>
      </w:r>
      <w:r>
        <w:rPr>
          <w:rFonts w:cs="Arial" w:ascii="Arial" w:hAnsi="Arial"/>
        </w:rPr>
        <w:t xml:space="preserve">- Obrigado. </w:t>
      </w:r>
    </w:p>
    <w:p>
      <w:pPr>
        <w:pStyle w:val="Normal"/>
        <w:spacing w:lineRule="auto" w:line="360"/>
        <w:jc w:val="both"/>
        <w:rPr>
          <w:rFonts w:ascii="Arial" w:hAnsi="Arial" w:cs="Arial"/>
        </w:rPr>
      </w:pPr>
      <w:r>
        <w:rPr>
          <w:rFonts w:cs="Arial" w:ascii="Arial" w:hAnsi="Arial"/>
          <w:b/>
        </w:rPr>
        <w:t>Sra. Cibele Magalhães Pinho de Castro (INSS):</w:t>
      </w:r>
      <w:r>
        <w:rPr>
          <w:rFonts w:cs="Arial" w:ascii="Arial" w:hAnsi="Arial"/>
        </w:rPr>
        <w:t xml:space="preserve"> - Podemos. Bom dia a todos. Meu nome é Cibele. Estou coordenadora de Planejamento de Gestão Estratégica do INSS já tem tempo, mas não vou dizer quanto tempo, porque aí até entrego a minha idade, mas vou falar um pouquinho desse desdobramento, dessa ação de planejamento que na realidade para nós é um orgulho quando a gente vê o tamanho. Primeiramente falar dos objetivos, como é que foi montada essa estruturação do planejamento no âmbito do INSS. Esse era o cenário de 7 a 8 anos atrás, não sou eu, a imprensa que fala, então a gente tinha essa visão, tinha o reflexo da ineficiência e nós precisávamos corrigir isso (inaudível), a cultura da fila era a cultura (inaudível) e a gente precisava mudar esse cenário. Essas aqui são as charges e como que a gente muda esse cenário de um corpo tão grande de servidores, servidores extremamente heterogêneos. Nós temos servidores que estão entrando agora e tem alguns que estão a 30 anos gerenciando e tem uma bagagem de conhecimentos e quem está entrando não está habituado ainda, precisando entrar na gestão do conhecimento para quebrar essa imagem que a gente tinha alguns anos atrás e isso hoje a gente tem o orgulho de dizer que muitas coisas (inaudível) e é perceptível no momento em que a gente fala com o cidadão ou cidadã. E aí a gente começou a refletir como que a gente sabe, como que a gente evolui, o (inaudível) até 98 não tinha nenhum juízo de valor, se era bom ou se era ruim, então eu tinha a centralização (inaudível) tínhamos 27 superintendências, a gestão era estritamente departamentalizada, a visão (inaudível) repartimento, repartição e a gente começou a perceber que isso precisava de adaptação. O planejamento no curto prazo com visão de futuro, nós chegamos a aprovar em 2002, 2001 os planejamentos anuais aprovados em junho, então a gente precisaria ter uma antecipação para prevenir ação em relação ao momento. A comunicação é ineficiente aqui e a gente estava falando da visão fax ainda, mudava a legislação, tinha que passar fax para as unidades de atendimentos que era um problema, porque como a legislação previdenciária específica no regime geral muda constantemente e a gente precisaria ter uma celeridade para evitar que processos (inaudível) se estivessem sendo concedidos na versão anterior (inaudível), sem integração isso é uma realidade; processos burocratizados, (inaudível) da prova era integralmente para o cidadão, ele tinha que necessariamente (inaudível) toda num saquinho e trazer para a gente (inaudível). Tínhamos dependências de Mao de obra terceirizada, a perícia médica até 2005 era terceirizada. A iinfraestrutura (inaudível) das unidades de pagamento (inaudível) não estou dizendo que hoje somos top (inaudível), mas se compararmos os ciclos a gente percebe que houve uma evolução (inaudível) se prepararmos os ciclos a gente percebe que houve uma diminuição e, a partir de 98 começamos a ficar incomodados com essa situação, como que a gente fez essa mudança? Primeiro, em 98/99 nós começamos a ter parcerias com os organismos internacionais e fomos até os dois grandes instrumentos, um chamado coasch, a gente trabalhou muito a linha de TI, auditoria e planejamento e o segundo que foi o Proprev, programa da Previdência Social, aqui está a receita federal do INSS e começamos a trabalhar o grande desafio de repensar os processos, remodelar os processos, quebrando muitas vezes aquela visão de departamento e visualizando a necessidade dos (inaudível) e aí trabalhar com a visão de processo, com base nesse repensar de processo, os sistemas teriam que ser remodelados e estão em permanente remodelação, pois está em debate até hoje e começamos a pensar em um novo modelo de gestão, contudo precisaria ter a participação do gerente de agência, agência executiva (inaudível), sem eles não aconteceria o processo (inaudível) e começamos a pensar na nossa estrutura hoje, atualmente temos essa estrutura, atualizada até o mês de abril. Hoje, o presidente tem relação direta com 5 superintendências; 5 superintendências se relacionam com 14 gerências executivas e elas se relacionam com 1.600 unidades (inaudível), além das unidades, nós ainda temos 90 convênios que são convênios feitos com alguns municípios, onde não existem agências previdenciárias e é o que a gente tem em relação a concessão de benefícios. Temos uma linha de assessoria, o gabinete e a presidência se relaciona a ela e hoje a assessoria desde 2009, a assessoria de comunicação dentro do INSS, porque, além ter uma relação bacana com a imprensa, a gente precisava pensar no modelo de comunicação para levar a comunicação e evoluir nos processos; área de planejamento foi instituído em 2005, reforçado por decreto em 2009, porque até então não tinha essa especificidade na estrutura, a área de (inaudível) e o centro de formação foi também instituído em 2009. As diretorias, linhas finalisticas, diretorias da saúde do trabalhador, (inaudível), atendimento de benefício, gestão de pessoas,orçamento, finança, logística, a parte da defesa judicial, isso é importante (inaudível) enquanto do regime geral, auditoria geral e as suas representações e (inaudível) essa é a base hoje do INSS. E esse é o nosso grande desafio. Poucas pessoas conhecem essa realidade, nós administramos 32.6 milhões de brasileiros na folha de pagamento. Temos um grande desafio que além de estar com os benefícios (inaudível) temos entradas mensais em torno de 700 mil entradas de requerimentos. Temos um outro grande desafio e aí quando a gente começa a olhar os outros, esse se torna mais evidente mais de 400 mil processos (inaudível) que ainda não tiveram decisão; 5 milhões de ligações recebidas na central 135 (inaudível) é um movimento sintomático; 600 mil pericias realizadas; 3 milhões e já tivemos 4,5 milhões de atendimentos presenciais na rede (inaudível) e para isso nós contamos com a (inaudível), aqui já incluindo os servidores ativos (inaudível), o desafio está lançado, isso aqui na ótica da nossa missão de atendimento a parte social, mas além disso, você tem que se preocupar com a parte econômica, distribuidora de renda, os dados de 2012 a gente tem essa informação de que a Previdência quando gera o pagamento, ela gera distribuição de rendas e em torno de 68% dos municípios recebem mais recursos da Previdência Social, então o desafio está lançado aqui, como é que a gente faz (inaudível)? Temos que pensar organizadamente. Primeira questão, nós vamos conhecer como é que funciona a relação cidadão e fundo do regime geral, aonde começa a minha relação com o empregado de uma empresa ou com o empregado doméstico (inaudível), filiou? a empresa necessariamente vai ter que informar através da GFIP, as informações do cadastro, vínculos em relação as contribuições dessa pessoa, se ele é um empregado doméstico (inaudível) e isso é carregado no grande cadastro nacional de informação. Essa fotografia ajudou quando a gente começou a pensar (inaudível). Em 2005 as informações do segurado especial eram papeis, papel que ia, papel que voltava (inaudível), isso hoje se eu tirar essa fotografia, isso aqui já está preenchido, porque já existe o projeto que o segurado especial que buscava essencialmente a automatização dos dados. Está perfeito? Não. (Inaudível). Sou filiado a Previdência Social? Estou contribuindo? (Inaudível), sejam eles os benefícios não programados ou o que a gente chama de benefícios de riscos mitigados, se a gente olhar o passado e a gente ver o que a gente já fez hoje, pode parecer singelo para quem não conhece, mas hoje, por exemplo, aqui nessa esfera do benefício puro (inaudível), mas eu chamo de carta de aviso aos aposentados e isso aqui hoje já é uma realidade com base na visão de materialidade de cadastro, se eu sou aposentado, já adquiri requisitos com a idade para receber benefícios (inaudível) (intervenções simultâneas), exatamente, já vai informando, você a partir de tal data terá direito a aposentadoria e o valor médio da sua aposentadoria será esse. No momento que a gente começa a perceber e materializar isso aqui, a gente começa a perceber sobre a ótica da gestão de auditoria (inaudível), então eu acessei, requeri a aposentadoria e isso vai gerar para mim, esse último cilindro aqui é a grande folha de pagamento. Qual é o grande desafio desse estágio da minha relação de pagar certo, a pessoa certa (inaudível) e aí eu tenho que mandar fielmente sobre a ótica do atendimento o que eu estou fazendo e agindo em relação a manutenção do benefício e o que eu vou fazer na gestão de auditoria para buscar e operar créditos (inaudível) para poder acessar o benefício com segurança e trazer as operações desse crédito para a Previdência Social. Basicamente parece simples (inaudível) que a gente fica buscando trabalhar de maneira correta para que a gente possa ter uma boa gestão (inaudível) e o planejamento foi construído com base nisso. Os senhores vão ver (inaudível) eu estou falando desses três momentos. O nosso PPA foi construído com base e chegamos ao nosso planejamento estratégico que está vencendo agora em 2015. Como é que a gente acompanha isso? Qual foi o grande salto? Primeiro, pensar em modernização e nosso plano de ação tem ações descentralizadas e eu vou mostrar no painel como funciona exatamente o fluxo da visão cliente, cada agência tem o seu desafio, para baixar tempo, para melhorar as atividades através dessas ações desse plano de ação. Temos ações centralizadas, principalmente em infraestrutura, de forma de audiências, adaptações, adequações e temos alguns projetos estruturantes essenciais para esse processo, um deles é a visão moderna de sistema trazendo uma visão já de relação direta de analisar os processos e isso está em andamento. Os projetos que estão aprovados no plano (inaudível) significa que no momento que a gente constrói essa dinâmica e a participação de todos, a visão departamentalizada ela pode estar eventualmente aparecendo, mas ela tem uma correlação entre as dimensões (inaudível) e aí nós construímos grande desafio que era comunicar esse plano para toda a rede e a partir dessa comunicação chegar ao final do período com o que a gente chama de termo de compromisso que não tem nada a ver com aqueles termos de contrato de agência, não tem nada a ver com isso, ela é muito mais educativa e de mais chamamento para adesão do que efetivamente contrato de gestão, então como começou esse movimento, a alta administração percebendo a necessidade do cidadão que busca a Previdência e (inaudível) dessas diretrizes destacou algumas ações específicas e quilométricas para medir isso através dos indicadores. Esses indicadores quando a gente começou essa rodada de negociações com as agências foi fácil implementar? Não foi, porque ninguém quer ser medido, ninguém gosta de ser medido, mas no momento em que a gente falou que a medição é boa para eles, hoje eu tenho absoluta certeza de que nas unidades de atendimento as pessoas (inaudível) com essas informações, se eu deixo de ver os indicadores das agências (inaudível) porque já é uma necessidade pontual, primeiro, para saber se a evolução do trabalho individualizado e depois ver a produtividade (inaudível). Estruturado o plano partimos para uma capacitação, no primeiro ano capacitamos 1.120 gerentes de agências, no último ano que não pode acontecer essa capacitação presencial, a última versão da capacitação presencial chegamos a 1.470 de gerentes de agências e, nesse momento nós estamos pactuando, ou seja, eu ofereço a eles algumas diretrizes e ofereço a eles alguns referenciais desses indicadores selecionados, então se um dos indicadores que é o tempo médio de espera de atendimento agendado, eu digo para eles a agência que tem o piloto, você está (inaudível) 50 dias, a sua média anual é de 4 dias e, assim, eles possam materializar propostas encima de realidades plausíveis dentro das unidades, então eu jogo para eles dentro do sistema algumas informações sobre aquela meta para que eles junto com a gente e a equipe dele façam a proposta de ação do exercício seguinte. Nesse momento, eles saem com a proposta individual de cada unidade de atendimento e aí nós passamos para o momento seguinte que são as gerências executivas que vão homologar, a partir daí um terceiro momento, onde os superintendentes homologam as metas e se tiver alguma dúvida ou alguma distorção em relação a programação nós voltamos lá para poder reparar ou então o gerente da agência justificar porque não atingiu determinado desafio e é fechado por resolução. Como que a gente acompanha isso? Qual foi o grande salto? Primeiro pensar em modelo de ação da gestão na casa numa visão tão capilarizada e individualizada, gente estou falando de uma unidade de atendimento no nordeste onde a incidência do benefício assistencial é alta, no sul ou nos grandes centros (inaudível) então nesse muro singular da Previdência tinha que criar métodos de maneira que todo mundo entendesse o negócio (inaudível) e nós começamos a trabalhar com 4 grandes focos, atualização da gestão que é um termo de compromisso (inaudível) muito bacana dentro da casa, a institucionalização dos indicadores dos resultados ; institucionalização dos indicadores dos resultados (inaudível) então hoje numa agência da Previdência se eu chegar para eles e perguntar qual é o seu tempo médio (inaudível), não vai saber me dizer, há 10 anos, o que ele ia fazer? Abrir as gavetas todas e contar processo a processo, então é o facilitador para tomada de decisão. Criamos o ambiente de monitoramento e os senhores vão ter oportunidade ao final da reunião de hoje visitar a sala de monitoramento que na realidade, nós temos dois momentos de planejamento, um onde eu fecho o mês, então eu tenho uma fotografia mensal da produtividade individual de cada unidade e eu tenho a condição de visualizar o movimento diário de todas as agências, que é a sala de monitoramento, por que, que isso aqui converge (inaudível), isso aqui é a chama que eu estou dosando todos os dias (inaudível), por isso que é importante este monitoramento diário para colher o fluxo (inaudível) e, por último a comunicação social institucional efetiva, sem ela, esse movimento não aconteceria, então o processo basicamente foi esse e nós temos uma avaliação trimestral, mensalmente temos avaliação das unidades de atendimentos, a orientação é que os gerentes de agências façam essas avaliações e trimestralmente nós construímos um momento de trazer essa avaliação para o contexto ministro, presidente, superintendentes e grande Conselho estratégico, o que é isso? A gente começa essa avaliação com os relatos das unidades de atendimentos, então são 1600 falando dos indicadores do resultado delas e como é que eu materializo essa consolidação? (Inaudível) ferramenta de dados onde a gente busca as principais escaladas mais repetidas nas respectivas avaliações e, a partir daí a gente cria mecanismos para interpretar, por exemplo, sistema é a palavra que mais se ouviu falar, ela é conclusiva? Não, então eu crio outro estágio de mineração onde eu trago a palavra sistema dentro de um contexto de frase, então pode ser inoperância de sistema; pode ser sistema lento e, aí a gente começa a materializar as ações decorrentes disso aqui. A avaliação é toda feita nessa plataforma e também dentro do sistema do plano de ação. Esse ambiente está disponível em qualquer servidor da Previdência Social dentro da (inaudível). Isso aqui é um painel de desempenho, onde nós procuramos elencar um conjunto de indicadores que refletiriam a satisfação e a partir daí que a gente começa a tomar algumas decisões de indicadores de entrada, agendamento (inaudível), ou seja, quem está na fila e que ainda não foi atendido pela perícia no primeiro atendimento, quantos dias estão demorando em termo de (inaudível) e aí eu consigo visualizar o detalhamento e atacar efetivamente aonde tem o problema. Hoje, se a gente colocar essa visão Brasil e se eu quiser ver agência a agência, eu consigo ver qualquer unidade de atendimento (intervenção fora do microfone). Qualquer um. Por que, que enxugou (inaudível) porque tem ações que são centralizadas. Como é que eu cheguei nesse conjunto de indicadores? Partindo da análise do processo </w:t>
      </w:r>
      <w:r>
        <w:rPr>
          <w:rFonts w:cs="Arial" w:ascii="Arial" w:hAnsi="Arial"/>
          <w:i/>
          <w:u w:val="single"/>
        </w:rPr>
        <w:t>(gravação da ação).</w:t>
      </w:r>
      <w:r>
        <w:rPr>
          <w:rFonts w:cs="Arial" w:ascii="Arial" w:hAnsi="Arial"/>
        </w:rPr>
        <w:t xml:space="preserve"> A comunicação está funcionando. Eu vou pegar o processo base do processo de aposentadoria e pensão, o caminho chave até uma decisão, o cidadão entra, tem uma necessidade, entra nos canais próprios para poder pedir a sua aposentadoria, esse benefício vai ser administrado e vai exigir o primeiro atendimento na agência, a partir do primeiro atendimento ou eu o decido no mesmo dia ou ele vai para análise por conta de alguma divergência, ou ausência de algum documento (inaudível) tem unidades que realmente não dá pela quantidade de servidores entrantes e hoje a gente conhece e aí vai para análise e sai a decisão, o processo encerrou aqui na decisão? Não. O segurado pode estar insatisfeito com o cálculo do valor da aposentadoria, ele vai entrar com pedido de revisão ou então foi indeferido o benefício e a decisão (inaudível) e aqui entramos com grande parceiro, Conselho de recurso de Previdência Social e é assim que funciona. </w:t>
      </w:r>
    </w:p>
    <w:p>
      <w:pPr>
        <w:pStyle w:val="Normal"/>
        <w:spacing w:lineRule="auto" w:line="360"/>
        <w:jc w:val="both"/>
        <w:rPr>
          <w:rFonts w:ascii="Arial" w:hAnsi="Arial" w:cs="Arial"/>
        </w:rPr>
      </w:pPr>
      <w:r>
        <w:rPr>
          <w:rFonts w:cs="Arial" w:ascii="Arial" w:hAnsi="Arial"/>
          <w:b/>
        </w:rPr>
        <w:t xml:space="preserve">Sr. Benedito Adalberto Brunca (MPS): </w:t>
      </w:r>
      <w:r>
        <w:rPr>
          <w:rFonts w:cs="Arial" w:ascii="Arial" w:hAnsi="Arial"/>
        </w:rPr>
        <w:t>- Aproveitando a oportunidade quero apresentar o (inaudível).</w:t>
      </w:r>
    </w:p>
    <w:p>
      <w:pPr>
        <w:pStyle w:val="Normal"/>
        <w:spacing w:lineRule="auto" w:line="360"/>
        <w:jc w:val="both"/>
        <w:rPr>
          <w:rFonts w:ascii="Arial" w:hAnsi="Arial" w:cs="Arial"/>
        </w:rPr>
      </w:pPr>
      <w:r>
        <w:rPr>
          <w:rFonts w:cs="Arial" w:ascii="Arial" w:hAnsi="Arial"/>
          <w:b/>
        </w:rPr>
        <w:t>Sra. Cibele Magalhães Pinho de Castro (INSS):</w:t>
      </w:r>
      <w:r>
        <w:rPr>
          <w:rFonts w:cs="Arial" w:ascii="Arial" w:hAnsi="Arial"/>
        </w:rPr>
        <w:t xml:space="preserve"> - Aqui eu tenho um retrato do fluxo base de reconhecimento de direitos não do benefício por incapacidade, porque o benefício por incapacidade vai ter um estágio chamado perícia médica e aí a gente olhando para dentro do sistema, a gente vê o que é possível e a gente percebeu (inaudível) e aí começamos a medir tempo de agendamento, índice de resolutividade, qual é o percentual de processo que eu habilito e decido no mesmo dia, isso é importante? Importantíssimo para satisfação do cliente, pois ele não volta a agência, ele vai uma vez e resolve. Para a gestão interna é importante? é importante menos gente nas agências indo. Para questão do cadastro, quanto melhor o meu cadastro (inaudível), se o meu cadastro está cada vez mais aperfeiçoado, eu tenho condições de decidir o processo, então são sinalizações que a gente vai dosando para poder trabalhar a visão de futuro que a gente quer alcançar na Previdência Social e para isso eu tenho um monte de outros fluxos de processos (inaudível) monitoramento operacional de benefício, que são aqueles benefícios que tem possíveis indícios de irregularidades, processos que estavam sendo trabalhados (inaudível) você reduz drasticamente essa quantidade de processos e facilita o processo de acompanhamento para pagar certo para a pessoa certa e na data certa. O painel te dá esse panorama individual de cada unidade (inaudível). Basicamente o que a gente trouxe a eles foi a facilidade e a antiga OIN (inaudível), mas teve um efeito significativo para o INSS. Além dessas informações, outras informações importantes de a gente saber, hoje eu tenho uma grande preocupação nessa agência, essa agência tem que ter 100 servidores e quantos servidores já estão em abono de permanência, 37,5% dessa unidade (inaudível) para se aposentar (inaudível), atuar na gestão. Aqui tem o retrato da folha e essa informação, ela é detalhada em todos os níveis. Essa unidade está (inaudível) de 21 dias e eu chego aos detalhes de saber quem são as pessoas (inaudível), se eu clicar nesse número aqui eu vou chegar ao registro e aí fica fácil para pessoa lá localizar o processo e trabalhar, o limite da pessoa é esse (inaudível) entrou nessa data e tem data de agendamento (inaudível), evitando o famoso corta fila, então a gente começou a trabalhar isso com os gestores de maneira que eles pudessem (inaudível). Esse é o trabalho do INSS. Além disso, nós começamos agora a trabalhar a partir de 2012 com outra parte do painel que a gente chama de INSS sustentável quanto custa manter a Previdência Social? Qual é o gasto que eu tenho e isso aqui ainda está em aperfeiçoamento e isso vai ao encontro do que o governo federal tem chamado de projeto esplanada sustentável, nós estamos preventivamente trabalhando esse processo e o que a gente quer? Evoluir na automatização desse processo. É isso que a gente está buscando evoluir. É isso aí. Alguma dúvida?</w:t>
      </w:r>
    </w:p>
    <w:p>
      <w:pPr>
        <w:pStyle w:val="Normal"/>
        <w:spacing w:lineRule="auto" w:line="360"/>
        <w:jc w:val="both"/>
        <w:rPr/>
      </w:pPr>
      <w:r>
        <w:rPr>
          <w:rFonts w:cs="Arial" w:ascii="Arial" w:hAnsi="Arial"/>
          <w:b/>
        </w:rPr>
        <w:t xml:space="preserve">Sr. Benedito Adalberto Brunca (MPS): </w:t>
      </w:r>
      <w:r>
        <w:rPr>
          <w:rFonts w:cs="Arial" w:ascii="Arial" w:hAnsi="Arial"/>
        </w:rPr>
        <w:t>- Obrigado Cibele. Elisete.</w:t>
      </w:r>
    </w:p>
    <w:p>
      <w:pPr>
        <w:pStyle w:val="Normal"/>
        <w:spacing w:lineRule="auto" w:line="360"/>
        <w:jc w:val="both"/>
        <w:rPr>
          <w:rFonts w:ascii="Arial" w:hAnsi="Arial" w:cs="Arial"/>
        </w:rPr>
      </w:pPr>
      <w:r>
        <w:rPr>
          <w:rFonts w:cs="Arial" w:ascii="Arial" w:hAnsi="Arial"/>
          <w:b/>
        </w:rPr>
        <w:t>Sra. Elisete Berchiol da Silva Iwai (Presidente – INSS):</w:t>
      </w:r>
      <w:r>
        <w:rPr>
          <w:rFonts w:cs="Arial" w:ascii="Arial" w:hAnsi="Arial"/>
        </w:rPr>
        <w:t xml:space="preserve"> - Para chegar até aqui parece que o processo foi simples, mas não, foi um longo caminho e um esforço de todos os gestores. (Inaudível). Quando a gente começa a desenhar processo, repensar processo, envolve toda a casa e nem sempre é tranquilo, porque você lida com acomodações, pessoas que já estão habituadas a trabalhar de uma maneira (inaudível) ao mesmo tempo em que é importante, mas causam alguns incômodos (inaudível).  Nessa rodada agora do plano de ação (inaudível), eu estive presente em 4 superintendências (inaudível). É importante que nesses encontros compareçam todos os gerentes de agências, então a gente tem oportunidade de além de fazer o acompanhamento do dia a dia (inaudível) também fazer acompanhamentos estratégicos (inaudível), nessa última rodada (inaudível) tem o custo relativamente baixo dentro de tudo que a gente consegue fazer (inaudível). Esse ciclo de avaliação a gente compromete aí 800 mil reais (inaudível). É importante, porque é o momento (inaudível) e poupa energia também e é o momento que nós estamos fazendo agora de reorganização de despesas e ajustes necessários para nos enquadrar dentro da LOAS (inaudível). Obrigada. </w:t>
      </w:r>
    </w:p>
    <w:p>
      <w:pPr>
        <w:pStyle w:val="Normal"/>
        <w:spacing w:lineRule="auto" w:line="360"/>
        <w:jc w:val="both"/>
        <w:rPr>
          <w:rFonts w:ascii="Arial" w:hAnsi="Arial" w:cs="Arial"/>
        </w:rPr>
      </w:pPr>
      <w:r>
        <w:rPr>
          <w:rFonts w:cs="Arial" w:ascii="Arial" w:hAnsi="Arial"/>
          <w:b/>
        </w:rPr>
        <w:t xml:space="preserve">Sr. Benedito Adalberto Brunca (MPS): </w:t>
      </w:r>
      <w:r>
        <w:rPr>
          <w:rFonts w:cs="Arial" w:ascii="Arial" w:hAnsi="Arial"/>
        </w:rPr>
        <w:t xml:space="preserve">- Agradeço ao Elias e a Cibele pela apresentação. Está aberta a palavra aos conselheiros. Cortez. </w:t>
      </w:r>
    </w:p>
    <w:p>
      <w:pPr>
        <w:pStyle w:val="Normal"/>
        <w:spacing w:lineRule="auto" w:line="360"/>
        <w:jc w:val="both"/>
        <w:rPr>
          <w:rFonts w:ascii="Arial" w:hAnsi="Arial" w:cs="Arial"/>
        </w:rPr>
      </w:pPr>
      <w:r>
        <w:rPr>
          <w:rFonts w:cs="Arial" w:ascii="Arial" w:hAnsi="Arial"/>
          <w:b/>
        </w:rPr>
        <w:t xml:space="preserve">Sr. Antonio Cortez Morais (Força Sindical): </w:t>
      </w:r>
      <w:r>
        <w:rPr>
          <w:rFonts w:cs="Arial" w:ascii="Arial" w:hAnsi="Arial"/>
        </w:rPr>
        <w:t>- Quero fazer uma indagação; realização da pericia, pagamento dos dias; negativa da pericia</w:t>
      </w:r>
      <w:r>
        <w:rPr>
          <w:rFonts w:cs="Arial" w:ascii="Arial" w:hAnsi="Arial"/>
          <w:b/>
        </w:rPr>
        <w:t>; (inaudível, devido a qualidade do áudio)</w:t>
      </w:r>
      <w:r>
        <w:rPr>
          <w:rFonts w:cs="Arial" w:ascii="Arial" w:hAnsi="Arial"/>
        </w:rPr>
        <w:t xml:space="preserve">. Em alguma situação reconhece a </w:t>
      </w:r>
      <w:r>
        <w:rPr>
          <w:rFonts w:cs="Arial" w:ascii="Arial" w:hAnsi="Arial"/>
          <w:b/>
        </w:rPr>
        <w:t>incapacidade (inaudível, devido a qualidade do áudio)</w:t>
      </w:r>
    </w:p>
    <w:p>
      <w:pPr>
        <w:pStyle w:val="Normal"/>
        <w:spacing w:lineRule="auto" w:line="360"/>
        <w:jc w:val="both"/>
        <w:rPr>
          <w:rFonts w:ascii="Arial" w:hAnsi="Arial" w:cs="Arial"/>
        </w:rPr>
      </w:pPr>
      <w:r>
        <w:rPr>
          <w:rFonts w:cs="Arial" w:ascii="Arial" w:hAnsi="Arial"/>
          <w:b/>
        </w:rPr>
        <w:t xml:space="preserve">Sr. Benedito Adalberto Brunca (MPS): </w:t>
      </w:r>
      <w:r>
        <w:rPr>
          <w:rFonts w:cs="Arial" w:ascii="Arial" w:hAnsi="Arial"/>
        </w:rPr>
        <w:t xml:space="preserve">- Vamos ouvir todas as manifestações </w:t>
      </w:r>
      <w:r>
        <w:rPr>
          <w:rFonts w:cs="Arial" w:ascii="Arial" w:hAnsi="Arial"/>
          <w:b/>
        </w:rPr>
        <w:t>(inaudível, devido a qualidade do áudio)</w:t>
      </w:r>
    </w:p>
    <w:p>
      <w:pPr>
        <w:pStyle w:val="Normal"/>
        <w:spacing w:lineRule="auto" w:line="360"/>
        <w:jc w:val="both"/>
        <w:rPr>
          <w:rFonts w:ascii="Arial" w:hAnsi="Arial" w:cs="Arial"/>
        </w:rPr>
      </w:pPr>
      <w:r>
        <w:rPr>
          <w:rFonts w:cs="Arial" w:ascii="Arial" w:hAnsi="Arial"/>
          <w:b/>
        </w:rPr>
        <w:t xml:space="preserve">Sr. Evandro José Morello (CONTAG): </w:t>
      </w:r>
      <w:r>
        <w:rPr>
          <w:rFonts w:cs="Arial" w:ascii="Arial" w:hAnsi="Arial"/>
        </w:rPr>
        <w:t>- Bom dia a todos. Essa ação do INSS merece um elogio (</w:t>
      </w:r>
      <w:r>
        <w:rPr>
          <w:rFonts w:cs="Arial" w:ascii="Arial" w:hAnsi="Arial"/>
          <w:b/>
        </w:rPr>
        <w:t xml:space="preserve">inaudível, devido a qualidade do áudio). </w:t>
      </w:r>
      <w:r>
        <w:rPr>
          <w:rFonts w:cs="Arial" w:ascii="Arial" w:hAnsi="Arial"/>
        </w:rPr>
        <w:t xml:space="preserve">Elogio a gestão do INSS, transparência; evolução visível e testemunhas dos momentos difíceis no INSS das filas, tempo de espera, maior transparência as ações do INSS; processo de aperfeiçoamento; entender o critério de avaliar a agencia; onde é possível aprimorar o sistema. Queria levantar aqui uma indagação, todos os servidores, eles recebem </w:t>
      </w:r>
      <w:r>
        <w:rPr>
          <w:rFonts w:cs="Arial" w:ascii="Arial" w:hAnsi="Arial"/>
          <w:b/>
        </w:rPr>
        <w:t>(inaudível, devido a qualidade do áudio)</w:t>
      </w:r>
      <w:r>
        <w:rPr>
          <w:rFonts w:cs="Arial" w:ascii="Arial" w:hAnsi="Arial"/>
        </w:rPr>
        <w:t xml:space="preserve">. Para efeito de acesso a esses direitos, esse mecanismo de monitoramento </w:t>
      </w:r>
      <w:r>
        <w:rPr>
          <w:rFonts w:cs="Arial" w:ascii="Arial" w:hAnsi="Arial"/>
          <w:b/>
        </w:rPr>
        <w:t>(inaudível, devido a qualidade do áudio)</w:t>
      </w:r>
      <w:r>
        <w:rPr>
          <w:rFonts w:cs="Arial" w:ascii="Arial" w:hAnsi="Arial"/>
        </w:rPr>
        <w:t xml:space="preserve">, é um instrumento para essa finalidade </w:t>
      </w:r>
      <w:r>
        <w:rPr>
          <w:rFonts w:cs="Arial" w:ascii="Arial" w:hAnsi="Arial"/>
          <w:b/>
        </w:rPr>
        <w:t>(inaudível, devido a qualidade do áudio)</w:t>
      </w:r>
      <w:r>
        <w:rPr>
          <w:rFonts w:cs="Arial" w:ascii="Arial" w:hAnsi="Arial"/>
        </w:rPr>
        <w:t xml:space="preserve">. Por que, que eu pergunto isso? Porque talvez (inaudível, devido a qualidade do áudio), existem situações que é uma constatação na prática do segurado, muitas vezes pela demora de atendimento, agendamento (inaudível, devido a qualidade do áudio). Vou dar o exemplo da perícia hoje, não tem médicos peritos, não tem agendamento, só que para o sistema, isso pode não aparecer, porque as vezes faz a marcação, o segurado vai lá e não está </w:t>
      </w:r>
      <w:r>
        <w:rPr>
          <w:rFonts w:cs="Arial" w:ascii="Arial" w:hAnsi="Arial"/>
          <w:b/>
        </w:rPr>
        <w:t>(inaudível, devido a qualidade do áudio)</w:t>
      </w:r>
      <w:r>
        <w:rPr>
          <w:rFonts w:cs="Arial" w:ascii="Arial" w:hAnsi="Arial"/>
        </w:rPr>
        <w:t xml:space="preserve">. O médico não foi e coloca isso dentro de uma responsabilidade </w:t>
      </w:r>
      <w:r>
        <w:rPr>
          <w:rFonts w:cs="Arial" w:ascii="Arial" w:hAnsi="Arial"/>
          <w:b/>
        </w:rPr>
        <w:t>(inaudível, devido a qualidade do áudio)</w:t>
      </w:r>
      <w:r>
        <w:rPr>
          <w:rFonts w:cs="Arial" w:ascii="Arial" w:hAnsi="Arial"/>
        </w:rPr>
        <w:t>. Estou querendo entender, se esse critério, ele leva, ele gera possibilidade de se avaliar aquela agência dentro do fator de produtividade aceitável, porque isso inclusive beneficia os servidores (inaudível, devido a qualidade do áudio), isso para ver onde que é possível no sistema para esses dados refletirem na realidade que as pessoas vivem.</w:t>
      </w:r>
    </w:p>
    <w:p>
      <w:pPr>
        <w:pStyle w:val="Normal"/>
        <w:spacing w:lineRule="auto" w:line="360"/>
        <w:jc w:val="both"/>
        <w:rPr>
          <w:rFonts w:ascii="Arial" w:hAnsi="Arial" w:cs="Arial"/>
        </w:rPr>
      </w:pPr>
      <w:r>
        <w:rPr>
          <w:rFonts w:cs="Arial" w:ascii="Arial" w:hAnsi="Arial"/>
          <w:b/>
        </w:rPr>
        <w:t xml:space="preserve">Sr. Valeir Ertle (CUT): </w:t>
      </w:r>
      <w:r>
        <w:rPr>
          <w:rFonts w:cs="Arial" w:ascii="Arial" w:hAnsi="Arial"/>
        </w:rPr>
        <w:t xml:space="preserve">- Primeiro parabenizar ao INSS pelo seu plano de ação, </w:t>
      </w:r>
      <w:r>
        <w:rPr>
          <w:rFonts w:cs="Arial" w:ascii="Arial" w:hAnsi="Arial"/>
          <w:b/>
        </w:rPr>
        <w:t xml:space="preserve">(inaudível, devido a qualidade do áudio). </w:t>
      </w:r>
      <w:r>
        <w:rPr>
          <w:rFonts w:cs="Arial" w:ascii="Arial" w:hAnsi="Arial"/>
        </w:rPr>
        <w:t xml:space="preserve"> Pautar a pericia médica na próxima reunião. acho que todos os conselheiros viram a reportagem que saiu na Rede Globo sobre </w:t>
      </w:r>
      <w:r>
        <w:rPr>
          <w:rFonts w:cs="Arial" w:ascii="Arial" w:hAnsi="Arial"/>
          <w:b/>
        </w:rPr>
        <w:t>(inaudível, devido a qualidade do áudio)</w:t>
      </w:r>
      <w:r>
        <w:rPr>
          <w:rFonts w:cs="Arial" w:ascii="Arial" w:hAnsi="Arial"/>
        </w:rPr>
        <w:t xml:space="preserve">.  Retomar o GT Perícia Médica para que a gente possa discutir isso; prioridade nesse Conselho é resolver essa situação, os servidores </w:t>
      </w:r>
      <w:r>
        <w:rPr>
          <w:rFonts w:cs="Arial" w:ascii="Arial" w:hAnsi="Arial"/>
          <w:b/>
        </w:rPr>
        <w:t xml:space="preserve">(inaudível, devido a qualidade do áudio). </w:t>
      </w:r>
      <w:r>
        <w:rPr>
          <w:rFonts w:cs="Arial" w:ascii="Arial" w:hAnsi="Arial"/>
        </w:rPr>
        <w:t xml:space="preserve">Aonde a gente vai a reclamação que a gente recebe é sobre a perícia médica </w:t>
      </w:r>
      <w:r>
        <w:rPr>
          <w:rFonts w:cs="Arial" w:ascii="Arial" w:hAnsi="Arial"/>
          <w:b/>
        </w:rPr>
        <w:t>(inaudível, devido a qualidade do áudio)</w:t>
      </w:r>
      <w:r>
        <w:rPr>
          <w:rFonts w:cs="Arial" w:ascii="Arial" w:hAnsi="Arial"/>
        </w:rPr>
        <w:t xml:space="preserve">. </w:t>
      </w:r>
    </w:p>
    <w:p>
      <w:pPr>
        <w:pStyle w:val="Normal"/>
        <w:spacing w:lineRule="auto" w:line="360"/>
        <w:jc w:val="both"/>
        <w:rPr/>
      </w:pPr>
      <w:r>
        <w:rPr>
          <w:rFonts w:cs="Arial" w:ascii="Arial" w:hAnsi="Arial"/>
          <w:b/>
        </w:rPr>
        <w:t xml:space="preserve">Sr. Benedito Adalberto Brunca (MPS): </w:t>
      </w:r>
      <w:r>
        <w:rPr>
          <w:rFonts w:cs="Arial" w:ascii="Arial" w:hAnsi="Arial"/>
        </w:rPr>
        <w:t xml:space="preserve">- Rafael. </w:t>
      </w:r>
    </w:p>
    <w:p>
      <w:pPr>
        <w:pStyle w:val="Normal"/>
        <w:spacing w:lineRule="auto" w:line="360"/>
        <w:jc w:val="both"/>
        <w:rPr>
          <w:rFonts w:ascii="Arial" w:hAnsi="Arial" w:cs="Arial"/>
        </w:rPr>
      </w:pPr>
      <w:r>
        <w:rPr>
          <w:rFonts w:cs="Arial" w:ascii="Arial" w:hAnsi="Arial"/>
          <w:b/>
        </w:rPr>
        <w:t xml:space="preserve">Sr. Rafael Ernesto Kieckbush (CNI): </w:t>
      </w:r>
      <w:r>
        <w:rPr>
          <w:rFonts w:cs="Arial" w:ascii="Arial" w:hAnsi="Arial"/>
        </w:rPr>
        <w:t xml:space="preserve">- Bom dia a todos. Um pouco o que o Valeir já colocou </w:t>
      </w:r>
      <w:r>
        <w:rPr>
          <w:rFonts w:cs="Arial" w:ascii="Arial" w:hAnsi="Arial"/>
          <w:b/>
        </w:rPr>
        <w:t>(inaudível, devido a qualidade do áudio)</w:t>
      </w:r>
      <w:r>
        <w:rPr>
          <w:rFonts w:cs="Arial" w:ascii="Arial" w:hAnsi="Arial"/>
        </w:rPr>
        <w:t xml:space="preserve">. Fico feliz quem consegue enxergar </w:t>
      </w:r>
      <w:r>
        <w:rPr>
          <w:rFonts w:cs="Arial" w:ascii="Arial" w:hAnsi="Arial"/>
          <w:b/>
        </w:rPr>
        <w:t>(inaudível, devido a qualidade do áudio)</w:t>
      </w:r>
      <w:r>
        <w:rPr>
          <w:rFonts w:cs="Arial" w:ascii="Arial" w:hAnsi="Arial"/>
        </w:rPr>
        <w:t xml:space="preserve">. Tem que ir atrás do problema que é efetivamente é um problema </w:t>
      </w:r>
      <w:r>
        <w:rPr>
          <w:rFonts w:cs="Arial" w:ascii="Arial" w:hAnsi="Arial"/>
          <w:b/>
        </w:rPr>
        <w:t>(inaudível, devido a qualidade do áudio)</w:t>
      </w:r>
      <w:r>
        <w:rPr>
          <w:rFonts w:cs="Arial" w:ascii="Arial" w:hAnsi="Arial"/>
        </w:rPr>
        <w:t xml:space="preserve">. Na medida em que o sistema vai melhorando, o INSS vai melhorando, melhora as expectativas, vai gerando outros passos de melhorias das informações </w:t>
      </w:r>
      <w:r>
        <w:rPr>
          <w:rFonts w:cs="Arial" w:ascii="Arial" w:hAnsi="Arial"/>
          <w:b/>
        </w:rPr>
        <w:t xml:space="preserve">(inaudível, devido a qualidade do áudio). </w:t>
      </w:r>
      <w:r>
        <w:rPr>
          <w:rFonts w:cs="Arial" w:ascii="Arial" w:hAnsi="Arial"/>
        </w:rPr>
        <w:t xml:space="preserve">Algumas informações do INSS possam ser trabalhadas, incluir algumas ações nesse sentido planejamento </w:t>
      </w:r>
      <w:r>
        <w:rPr>
          <w:rFonts w:cs="Arial" w:ascii="Arial" w:hAnsi="Arial"/>
          <w:b/>
        </w:rPr>
        <w:t>(inaudível, devido a qualidade do áudio)</w:t>
      </w:r>
      <w:r>
        <w:rPr>
          <w:rFonts w:cs="Arial" w:ascii="Arial" w:hAnsi="Arial"/>
        </w:rPr>
        <w:t xml:space="preserve">; informações que hoje estão no INSS </w:t>
      </w:r>
      <w:r>
        <w:rPr>
          <w:rFonts w:cs="Arial" w:ascii="Arial" w:hAnsi="Arial"/>
          <w:b/>
        </w:rPr>
        <w:t>(inaudível, devido a qualidade do áudio).</w:t>
      </w:r>
      <w:r>
        <w:rPr>
          <w:rFonts w:cs="Arial" w:ascii="Arial" w:hAnsi="Arial"/>
        </w:rPr>
        <w:t xml:space="preserve"> Potencializar as informações junto as empresas </w:t>
      </w:r>
      <w:r>
        <w:rPr>
          <w:rFonts w:cs="Arial" w:ascii="Arial" w:hAnsi="Arial"/>
          <w:b/>
        </w:rPr>
        <w:t xml:space="preserve">(inaudível, devido a qualidade do áudio). </w:t>
      </w:r>
      <w:r>
        <w:rPr>
          <w:rFonts w:cs="Arial" w:ascii="Arial" w:hAnsi="Arial"/>
        </w:rPr>
        <w:t xml:space="preserve">A informação voltar para a empresa.; ferramentas disponíveis;melhorar mais esses processos de informações; cobrar etapa seguinte; melhorar a gestão das empresas e também do INSS; um pouco do que o Cortez colocou, houve o afastamento e houve uma negativa do INSS </w:t>
      </w:r>
      <w:r>
        <w:rPr>
          <w:rFonts w:cs="Arial" w:ascii="Arial" w:hAnsi="Arial"/>
          <w:b/>
        </w:rPr>
        <w:t>(inaudível, devido a qualidade do áudio)</w:t>
      </w:r>
      <w:r>
        <w:rPr>
          <w:rFonts w:cs="Arial" w:ascii="Arial" w:hAnsi="Arial"/>
        </w:rPr>
        <w:t xml:space="preserve">, essa informação precisa retornar para as empresas para que a gente possa tomar as medidas necessárias, seja garantir </w:t>
      </w:r>
      <w:r>
        <w:rPr>
          <w:rFonts w:cs="Arial" w:ascii="Arial" w:hAnsi="Arial"/>
          <w:b/>
        </w:rPr>
        <w:t>(inaudível, devido a qualidade do áudio)</w:t>
      </w:r>
      <w:r>
        <w:rPr>
          <w:rFonts w:cs="Arial" w:ascii="Arial" w:hAnsi="Arial"/>
        </w:rPr>
        <w:t xml:space="preserve">, fazer avaliações </w:t>
      </w:r>
      <w:r>
        <w:rPr>
          <w:rFonts w:cs="Arial" w:ascii="Arial" w:hAnsi="Arial"/>
          <w:b/>
        </w:rPr>
        <w:t>(inaudível, devido a qualidade do áudio)</w:t>
      </w:r>
      <w:r>
        <w:rPr>
          <w:rFonts w:cs="Arial" w:ascii="Arial" w:hAnsi="Arial"/>
        </w:rPr>
        <w:t xml:space="preserve">, na folha de pagamento da empresa. </w:t>
      </w:r>
    </w:p>
    <w:p>
      <w:pPr>
        <w:pStyle w:val="Normal"/>
        <w:spacing w:lineRule="auto" w:line="360"/>
        <w:jc w:val="both"/>
        <w:rPr>
          <w:rFonts w:ascii="Arial" w:hAnsi="Arial" w:cs="Arial"/>
        </w:rPr>
      </w:pPr>
      <w:r>
        <w:rPr>
          <w:rFonts w:cs="Arial" w:ascii="Arial" w:hAnsi="Arial"/>
          <w:b/>
        </w:rPr>
        <w:t xml:space="preserve">Sr. Benedito Adalberto Brunca (MPS): </w:t>
      </w:r>
      <w:r>
        <w:rPr>
          <w:rFonts w:cs="Arial" w:ascii="Arial" w:hAnsi="Arial"/>
        </w:rPr>
        <w:t xml:space="preserve">- Lisboa. </w:t>
      </w:r>
    </w:p>
    <w:p>
      <w:pPr>
        <w:pStyle w:val="Normal"/>
        <w:spacing w:lineRule="auto" w:line="360"/>
        <w:jc w:val="both"/>
        <w:rPr>
          <w:rFonts w:ascii="Arial" w:hAnsi="Arial" w:cs="Arial"/>
        </w:rPr>
      </w:pPr>
      <w:r>
        <w:rPr>
          <w:rFonts w:cs="Arial" w:ascii="Arial" w:hAnsi="Arial"/>
          <w:b/>
        </w:rPr>
        <w:t>Sr. Antonio Lisboa (CNC):</w:t>
      </w:r>
      <w:r>
        <w:rPr>
          <w:rFonts w:cs="Arial" w:ascii="Arial" w:hAnsi="Arial"/>
        </w:rPr>
        <w:t xml:space="preserve"> - Parabenizo o INSS pela clareza de o instituto der dotado de informações; essa modernização </w:t>
      </w:r>
      <w:r>
        <w:rPr>
          <w:rFonts w:cs="Arial" w:ascii="Arial" w:hAnsi="Arial"/>
          <w:b/>
        </w:rPr>
        <w:t xml:space="preserve">(inaudível, devido à qualidade do áudio). </w:t>
      </w:r>
      <w:r>
        <w:rPr>
          <w:rFonts w:cs="Arial" w:ascii="Arial" w:hAnsi="Arial"/>
        </w:rPr>
        <w:t xml:space="preserve">Ressaltou papel do CRPS, evitamos ter mais e mais ações sejam levadas para o judiciário; evitar ações de serem enviadas ao judiciário; voto de confiança. </w:t>
      </w:r>
      <w:r>
        <w:rPr>
          <w:rFonts w:cs="Arial" w:ascii="Arial" w:hAnsi="Arial"/>
          <w:b/>
        </w:rPr>
        <w:t>(inaudível, devido a qualidade do áudio)</w:t>
      </w:r>
    </w:p>
    <w:p>
      <w:pPr>
        <w:pStyle w:val="Normal"/>
        <w:spacing w:lineRule="auto" w:line="360"/>
        <w:jc w:val="both"/>
        <w:rPr>
          <w:rFonts w:ascii="Arial" w:hAnsi="Arial" w:cs="Arial"/>
        </w:rPr>
      </w:pPr>
      <w:r>
        <w:rPr>
          <w:rFonts w:cs="Arial" w:ascii="Arial" w:hAnsi="Arial"/>
          <w:b/>
        </w:rPr>
        <w:t xml:space="preserve">Sr. Benedito Adalberto Brunca (MPS): </w:t>
      </w:r>
      <w:r>
        <w:rPr>
          <w:rFonts w:cs="Arial" w:ascii="Arial" w:hAnsi="Arial"/>
        </w:rPr>
        <w:t xml:space="preserve">- Eu quero esclarecer algumas questões (intervenção fora do microfone) </w:t>
      </w:r>
    </w:p>
    <w:p>
      <w:pPr>
        <w:pStyle w:val="Normal"/>
        <w:spacing w:lineRule="auto" w:line="360"/>
        <w:jc w:val="both"/>
        <w:rPr>
          <w:rFonts w:ascii="Arial" w:hAnsi="Arial" w:cs="Arial"/>
        </w:rPr>
      </w:pPr>
      <w:r>
        <w:rPr>
          <w:rFonts w:cs="Arial" w:ascii="Arial" w:hAnsi="Arial"/>
          <w:b/>
        </w:rPr>
        <w:t>Sra. Cibele Magalhães Pinho de Castro (INSS):</w:t>
      </w:r>
      <w:r>
        <w:rPr>
          <w:rFonts w:cs="Arial" w:ascii="Arial" w:hAnsi="Arial"/>
        </w:rPr>
        <w:t xml:space="preserve"> - A questão da evolução, ela é perfeita, isso aí se a gente achar que isso aqui está pronto, pode ir embora </w:t>
      </w:r>
      <w:r>
        <w:rPr>
          <w:rFonts w:cs="Arial" w:ascii="Arial" w:hAnsi="Arial"/>
          <w:b/>
        </w:rPr>
        <w:t>(inaudível, devido a qualidade do áudio)</w:t>
      </w:r>
      <w:r>
        <w:rPr>
          <w:rFonts w:cs="Arial" w:ascii="Arial" w:hAnsi="Arial"/>
        </w:rPr>
        <w:t xml:space="preserve">, porque é o que o colega Rafael colocou, a necessidade do meu cliente está mudando e uma dessas capacitações a gente falou exatamente nesse conceito, a gente não quer ser uma organização </w:t>
      </w:r>
      <w:r>
        <w:rPr>
          <w:rFonts w:cs="Arial" w:ascii="Arial" w:hAnsi="Arial"/>
          <w:b/>
        </w:rPr>
        <w:t>(inaudível, devido a qualidade do áudio)</w:t>
      </w:r>
      <w:r>
        <w:rPr>
          <w:rFonts w:cs="Arial" w:ascii="Arial" w:hAnsi="Arial"/>
        </w:rPr>
        <w:t xml:space="preserve">, a gente quer ser uma organização escada, gradativamente você vai alcançando grau de satisfação no momento da circulação do (inaudível) que é o que a gente está pregando isso dentro das unidades, mas no corpo de 24, 25 mil servidores de agências, este universo está sendo trabalhado e trabalhado não só conceito do atendimento, de capacitações de comportamento, mas a gente precisa galgar ações e a gente tem que pensar na evolução dos indicadores e quando eu falo de evolução, estou falando e pegar um exemplo base que até 2012 nós trabalhávamos somente com ênea, que é o agendamento solicitado no mês (intervenção fora do microfone), tempo médio de atendimento de (inaudível) se eu liguei nesse mês, eu estou fotografada quantos dias eu vou demorar em ser atendida, no mês seguinte, eu não apareço mais e aí nós institucionalizamos o (inaudível) que vai computar, não é um processo construtivo, buscando exatamente refinar esse trabalho de aperfeiçoamento do olhar da necessidade da entrega ao cidadão, o cidadão que está ali, ele quer uma decisão e uma decisão e aí eu vou complementar a fala do colega, a gente não quer que chegue ao Conselho, a gente quer decidir bem aqui para evitar que chegue ao Conselho e chegue à justiça, então assim, o nosso grande sonho de consumo é no momento futuro ter um nivelamento tão forte de pessoas, olhando para isso aqui com olhar único, mas é complexo, porque o atendimento da Previdência e acho que já falei em uma reunião de Conselho há muito tempo atrás e um dos conselheiros falou que o atendimento (...), um servidor de agência falou: Por que, que o atendimento do banco é tão bom e do INSS não é? Aí eu falei, vamos analisar o contexto, cada atendimento no INSS é um atendimento (inaudível) aposentadoria por idade, mas cada atendimento é um atendimento, então são coisas distintas que podem ser aperfeiçoadas em todos os momentos, mas a gente precisa aperfeiçoar sobre a ótica da gestão e sobre a ótica do atendimento e é isso que a gente está buscando no momento. Não está pronto não, Evandro, mas a gente (intervenção fora do microfon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para isso. Existem ações no plano de ação que buscam profissionalização, mas por outro lado , preparação e tudo mais, isso também não é uma desculpa para não ter uma unidade; unidade de comportamento, galgar ações, evolução dos indicadores; refinar o trabalho do aperfeiçoamento; </w:t>
      </w:r>
    </w:p>
    <w:p>
      <w:pPr>
        <w:pStyle w:val="Normal"/>
        <w:spacing w:lineRule="auto" w:line="360"/>
        <w:jc w:val="both"/>
        <w:rPr>
          <w:rFonts w:ascii="Arial" w:hAnsi="Arial" w:cs="Arial"/>
        </w:rPr>
      </w:pPr>
      <w:r>
        <w:rPr>
          <w:rFonts w:cs="Arial" w:ascii="Arial" w:hAnsi="Arial"/>
          <w:b/>
        </w:rPr>
        <w:t xml:space="preserve">Sr. Evandro José Morello (CONTAG): </w:t>
      </w:r>
      <w:r>
        <w:rPr>
          <w:rFonts w:cs="Arial" w:ascii="Arial" w:hAnsi="Arial"/>
        </w:rPr>
        <w:t xml:space="preserve">- O trabalhador faz o agendamento para o atendimento, a data, imagine que chegue naquele momento o trabalhador não comparece (intervenção fora do microfone) essa comunicação para o sistema vai fazer um reajuste nisso daí? </w:t>
      </w:r>
    </w:p>
    <w:p>
      <w:pPr>
        <w:pStyle w:val="Normal"/>
        <w:spacing w:lineRule="auto" w:line="360"/>
        <w:jc w:val="both"/>
        <w:rPr>
          <w:rFonts w:ascii="Arial" w:hAnsi="Arial" w:cs="Arial"/>
        </w:rPr>
      </w:pPr>
      <w:r>
        <w:rPr>
          <w:rFonts w:cs="Arial" w:ascii="Arial" w:hAnsi="Arial"/>
          <w:b/>
        </w:rPr>
        <w:t>Sra. Cibele Magalhães Pinho de Castro (INSS):</w:t>
      </w:r>
      <w:r>
        <w:rPr>
          <w:rFonts w:cs="Arial" w:ascii="Arial" w:hAnsi="Arial"/>
        </w:rPr>
        <w:t xml:space="preserve"> - Re-agendamento. Isso aí a gente precisa perceber a possibilidade sistêmica de se fazer. E qual é o impacto se eu pedir essa mudança de sistema dentro das prioridades que a gente tem? </w:t>
      </w:r>
    </w:p>
    <w:p>
      <w:pPr>
        <w:pStyle w:val="Normal"/>
        <w:spacing w:lineRule="auto" w:line="360"/>
        <w:jc w:val="both"/>
        <w:rPr>
          <w:rFonts w:ascii="Arial" w:hAnsi="Arial" w:cs="Arial"/>
        </w:rPr>
      </w:pPr>
      <w:r>
        <w:rPr>
          <w:rFonts w:cs="Arial" w:ascii="Arial" w:hAnsi="Arial"/>
          <w:b/>
        </w:rPr>
        <w:t>Sra. Elisete Berchiol da Silva Iwai (Presidente – INSS):</w:t>
      </w:r>
      <w:r>
        <w:rPr>
          <w:rFonts w:cs="Arial" w:ascii="Arial" w:hAnsi="Arial"/>
        </w:rPr>
        <w:t xml:space="preserve"> - Tem uma questão legal aí </w:t>
      </w:r>
      <w:r>
        <w:rPr>
          <w:rFonts w:cs="Arial" w:ascii="Arial" w:hAnsi="Arial"/>
          <w:b/>
        </w:rPr>
        <w:t>(inaudível, devido a qualidade do áudio)</w:t>
      </w:r>
      <w:r>
        <w:rPr>
          <w:rFonts w:cs="Arial" w:ascii="Arial" w:hAnsi="Arial"/>
        </w:rPr>
        <w:t xml:space="preserve"> (intervenções simultâneas). </w:t>
      </w:r>
    </w:p>
    <w:p>
      <w:pPr>
        <w:pStyle w:val="Normal"/>
        <w:spacing w:lineRule="auto" w:line="360"/>
        <w:jc w:val="both"/>
        <w:rPr>
          <w:rFonts w:ascii="Arial" w:hAnsi="Arial" w:cs="Arial"/>
        </w:rPr>
      </w:pPr>
      <w:r>
        <w:rPr>
          <w:rFonts w:cs="Arial" w:ascii="Arial" w:hAnsi="Arial"/>
          <w:b/>
        </w:rPr>
        <w:t xml:space="preserve">Sr. Evandro José Morello (CONTAG): </w:t>
      </w:r>
      <w:r>
        <w:rPr>
          <w:rFonts w:cs="Arial" w:ascii="Arial" w:hAnsi="Arial"/>
        </w:rPr>
        <w:t xml:space="preserve">- Eu entendo (intervenções simultâneas), eu estou colocando isso agora, ter um desafio de a gente levantar </w:t>
      </w:r>
      <w:r>
        <w:rPr>
          <w:rFonts w:cs="Arial" w:ascii="Arial" w:hAnsi="Arial"/>
          <w:b/>
        </w:rPr>
        <w:t>(inaudível, devido a qualidade do áudio)</w:t>
      </w:r>
      <w:r>
        <w:rPr>
          <w:rFonts w:cs="Arial" w:ascii="Arial" w:hAnsi="Arial"/>
        </w:rPr>
        <w:t xml:space="preserve">, mas é possível você ter uma situação que o trabalhador vá ser atendido, mas não é atendido, estou pegando esse exemplo bem prático, o médico perito não foi, então é possível ir lá ao sistema e colocar o não comparecimento do servidor? Do segurado? (intervenções simultâneas), eu poderia ir lá e fazer essa alteração com essa informação onde não me comprometeria </w:t>
      </w:r>
      <w:r>
        <w:rPr>
          <w:rFonts w:cs="Arial" w:ascii="Arial" w:hAnsi="Arial"/>
          <w:b/>
        </w:rPr>
        <w:t>(inaudível, devido a qualidade do áudio)</w:t>
      </w:r>
    </w:p>
    <w:p>
      <w:pPr>
        <w:pStyle w:val="Normal"/>
        <w:spacing w:lineRule="auto" w:line="360"/>
        <w:jc w:val="both"/>
        <w:rPr>
          <w:rFonts w:ascii="Arial" w:hAnsi="Arial" w:cs="Arial"/>
        </w:rPr>
      </w:pPr>
      <w:r>
        <w:rPr>
          <w:rFonts w:cs="Arial" w:ascii="Arial" w:hAnsi="Arial"/>
          <w:b/>
        </w:rPr>
        <w:t>Sra. Cibele Magalhães Pinho de Castro (INSS):</w:t>
      </w:r>
      <w:r>
        <w:rPr>
          <w:rFonts w:cs="Arial" w:ascii="Arial" w:hAnsi="Arial"/>
        </w:rPr>
        <w:t xml:space="preserve"> - Isso existe. Na sala de monitoramento, o primeiro painel que vai aparecer é: Agendamento e não comparecimento, então lá vai ter individualizado toda essa situação de agendamento e não é baixo não, nós temos em torno de duas localidades que chega a ser 50% de não comparecimento. Então a gente vê a ação do atravessador, a gente vê vários cenários borbulhando, quando a gente tem a informação fica mais fácil, pois é transparente o processo e você começa a agir e quando eu tenho índice de concessão judicial alto em determinado lugar é uma sinalização, abre uma luzinha dizendo: Olha aqui tem alguma coisa e é o que eu queria terminar a minha fala em relação a isso, o indicador resolve tudo? Não. Ele aponta. Tem fogo no alto do morro, agora se foi uma bomba atômica que caiu lá ou guimba de cigarro, só quem está lá vai resolver, então qual é o nosso papel? Monitorar e a gente está buscando exatamente resgatar de forma plena essas duas etapas. </w:t>
      </w:r>
    </w:p>
    <w:p>
      <w:pPr>
        <w:pStyle w:val="Normal"/>
        <w:spacing w:lineRule="auto" w:line="360"/>
        <w:jc w:val="both"/>
        <w:rPr>
          <w:rFonts w:ascii="Arial" w:hAnsi="Arial" w:cs="Arial"/>
        </w:rPr>
      </w:pPr>
      <w:r>
        <w:rPr>
          <w:rFonts w:cs="Arial" w:ascii="Arial" w:hAnsi="Arial"/>
          <w:b/>
        </w:rPr>
        <w:t xml:space="preserve">Sr. Evandro José Morello (CONTAG): </w:t>
      </w:r>
      <w:r>
        <w:rPr>
          <w:rFonts w:cs="Arial" w:ascii="Arial" w:hAnsi="Arial"/>
        </w:rPr>
        <w:t xml:space="preserve">- Só para concluir aqui demora de atendimento; (intervenções simultâneas) </w:t>
      </w:r>
      <w:r>
        <w:rPr>
          <w:rFonts w:cs="Arial" w:ascii="Arial" w:hAnsi="Arial"/>
          <w:b/>
        </w:rPr>
        <w:t>(inaudível, devido a qualidade do áudio)</w:t>
      </w:r>
      <w:r>
        <w:rPr>
          <w:rFonts w:cs="Arial" w:ascii="Arial" w:hAnsi="Arial"/>
        </w:rPr>
        <w:t xml:space="preserve">, nós que somos representantes de entidades a gente chega com informação </w:t>
      </w:r>
      <w:r>
        <w:rPr>
          <w:rFonts w:cs="Arial" w:ascii="Arial" w:hAnsi="Arial"/>
          <w:b/>
        </w:rPr>
        <w:t>(inaudível, devido a qualidade do áudio)</w:t>
      </w:r>
      <w:r>
        <w:rPr>
          <w:rFonts w:cs="Arial" w:ascii="Arial" w:hAnsi="Arial"/>
        </w:rPr>
        <w:t xml:space="preserve"> que tem uma demora no atendimento e aí a gente chega aqui e vocês vão olhar no sistema dá a visão para vocês de que o atendimento é meio que normal, então essa é uma questão que a gente precisa ver (intervenções simultâneas) </w:t>
      </w:r>
    </w:p>
    <w:p>
      <w:pPr>
        <w:pStyle w:val="Normal"/>
        <w:spacing w:lineRule="auto" w:line="360"/>
        <w:jc w:val="both"/>
        <w:rPr>
          <w:rFonts w:ascii="Arial" w:hAnsi="Arial" w:cs="Arial"/>
        </w:rPr>
      </w:pPr>
      <w:r>
        <w:rPr>
          <w:rFonts w:cs="Arial" w:ascii="Arial" w:hAnsi="Arial"/>
          <w:b/>
        </w:rPr>
        <w:t>Sra. Elisete Berchiol da Silva Iwai (Presidente – INSS):</w:t>
      </w:r>
      <w:r>
        <w:rPr>
          <w:rFonts w:cs="Arial" w:ascii="Arial" w:hAnsi="Arial"/>
        </w:rPr>
        <w:t xml:space="preserve"> - O que o Evandro está falando, checando as informações </w:t>
      </w:r>
      <w:r>
        <w:rPr>
          <w:rFonts w:cs="Arial" w:ascii="Arial" w:hAnsi="Arial"/>
          <w:b/>
        </w:rPr>
        <w:t>(inaudível, devido a qualidade do áudio)</w:t>
      </w:r>
      <w:r>
        <w:rPr>
          <w:rFonts w:cs="Arial" w:ascii="Arial" w:hAnsi="Arial"/>
        </w:rPr>
        <w:t xml:space="preserve">. E isso a gente tem feito, inclusive checando as informações </w:t>
      </w:r>
      <w:r>
        <w:rPr>
          <w:rFonts w:cs="Arial" w:ascii="Arial" w:hAnsi="Arial"/>
          <w:b/>
        </w:rPr>
        <w:t>(inaudível, devido a qualidade do áudio)</w:t>
      </w:r>
      <w:r>
        <w:rPr>
          <w:rFonts w:cs="Arial" w:ascii="Arial" w:hAnsi="Arial"/>
        </w:rPr>
        <w:t xml:space="preserve">. Aí é uma área de auditoria que tem que autuar e corrigir, porque aqui já é de comportamento </w:t>
      </w:r>
      <w:r>
        <w:rPr>
          <w:rFonts w:cs="Arial" w:ascii="Arial" w:hAnsi="Arial"/>
          <w:b/>
        </w:rPr>
        <w:t>(inaudível, devido a qualidade do áudio)</w:t>
      </w:r>
      <w:r>
        <w:rPr>
          <w:rFonts w:cs="Arial" w:ascii="Arial" w:hAnsi="Arial"/>
        </w:rPr>
        <w:t>, a auditoria do INSS trabalha com a (inaudível) e a polícia federal que tem a força tarefa</w:t>
      </w:r>
      <w:r>
        <w:rPr>
          <w:rFonts w:cs="Arial" w:ascii="Arial" w:hAnsi="Arial"/>
          <w:b/>
        </w:rPr>
        <w:t xml:space="preserve"> (inaudível, devido a qualidade do áudio)</w:t>
      </w:r>
      <w:r>
        <w:rPr>
          <w:rFonts w:cs="Arial" w:ascii="Arial" w:hAnsi="Arial"/>
        </w:rPr>
        <w:t>, então esse monitoramento também existe.</w:t>
      </w:r>
      <w:r>
        <w:rPr>
          <w:rFonts w:cs="Arial" w:ascii="Arial" w:hAnsi="Arial"/>
          <w:b/>
        </w:rPr>
        <w:t xml:space="preserve"> (inaudível, devido a qualidade do áudio)</w:t>
      </w:r>
    </w:p>
    <w:p>
      <w:pPr>
        <w:pStyle w:val="Normal"/>
        <w:spacing w:lineRule="auto" w:line="360"/>
        <w:jc w:val="both"/>
        <w:rPr>
          <w:rFonts w:ascii="Arial" w:hAnsi="Arial" w:cs="Arial"/>
        </w:rPr>
      </w:pPr>
      <w:r>
        <w:rPr>
          <w:rFonts w:cs="Arial" w:ascii="Arial" w:hAnsi="Arial"/>
          <w:b/>
        </w:rPr>
        <w:t>Sra. Cibele Magalhães Pinho de Castro (INSS):</w:t>
      </w:r>
      <w:r>
        <w:rPr>
          <w:rFonts w:cs="Arial" w:ascii="Arial" w:hAnsi="Arial"/>
        </w:rPr>
        <w:t xml:space="preserve"> - Ressaltando que no modelo operacional a gestão e a auditoria são juntas, quando a gente fala isso e o pensamento quando a gente montou aquele esqueleto, procuramos passar o atendimento para reforçar essa relação de humanização de atendimento, reforçar as ações ali e gestão de auditoria casada também. </w:t>
      </w:r>
    </w:p>
    <w:p>
      <w:pPr>
        <w:pStyle w:val="Normal"/>
        <w:spacing w:lineRule="auto" w:line="360"/>
        <w:jc w:val="both"/>
        <w:rPr>
          <w:rFonts w:ascii="Arial" w:hAnsi="Arial" w:cs="Arial"/>
        </w:rPr>
      </w:pPr>
      <w:r>
        <w:rPr>
          <w:rFonts w:cs="Arial" w:ascii="Arial" w:hAnsi="Arial"/>
          <w:b/>
        </w:rPr>
        <w:t xml:space="preserve">Sr. Benedito Adalberto Brunca (MPS): </w:t>
      </w:r>
      <w:r>
        <w:rPr>
          <w:rFonts w:cs="Arial" w:ascii="Arial" w:hAnsi="Arial"/>
        </w:rPr>
        <w:t xml:space="preserve">- Um esclarecimento processo aberto </w:t>
      </w:r>
      <w:r>
        <w:rPr>
          <w:rFonts w:cs="Arial" w:ascii="Arial" w:hAnsi="Arial"/>
          <w:b/>
        </w:rPr>
        <w:t>(inaudível, devido a qualidade do áudio)</w:t>
      </w:r>
      <w:r>
        <w:rPr>
          <w:rFonts w:cs="Arial" w:ascii="Arial" w:hAnsi="Arial"/>
        </w:rPr>
        <w:t xml:space="preserve">. Se ele simplesmente não toma a decisão </w:t>
      </w:r>
      <w:r>
        <w:rPr>
          <w:rFonts w:cs="Arial" w:ascii="Arial" w:hAnsi="Arial"/>
          <w:b/>
        </w:rPr>
        <w:t>(inaudível, devido a qualidade do áudio)</w:t>
      </w:r>
      <w:r>
        <w:rPr>
          <w:rFonts w:cs="Arial" w:ascii="Arial" w:hAnsi="Arial"/>
        </w:rPr>
        <w:t xml:space="preserve">, ele tem responsabilidade, comprometimento que aquela decisão seja realmente tomada, porque senão fosse esse casamento das duas ações, nós teríamos com certeza um grau mais difícil de alcançar uma mobilização, uma sensibilização que a mobilização no caso do INSS aconteça </w:t>
      </w:r>
      <w:r>
        <w:rPr>
          <w:rFonts w:cs="Arial" w:ascii="Arial" w:hAnsi="Arial"/>
          <w:b/>
        </w:rPr>
        <w:t>(inaudível, devido a qualidade do áudio)</w:t>
      </w:r>
    </w:p>
    <w:p>
      <w:pPr>
        <w:pStyle w:val="Normal"/>
        <w:spacing w:lineRule="auto" w:line="360"/>
        <w:jc w:val="both"/>
        <w:rPr>
          <w:rFonts w:ascii="Arial" w:hAnsi="Arial" w:cs="Arial"/>
        </w:rPr>
      </w:pPr>
      <w:r>
        <w:rPr>
          <w:rFonts w:cs="Arial" w:ascii="Arial" w:hAnsi="Arial"/>
          <w:b/>
        </w:rPr>
        <w:t>Sra. Cibele Magalhães Pinho de Castro (INSS):</w:t>
      </w:r>
      <w:r>
        <w:rPr>
          <w:rFonts w:cs="Arial" w:ascii="Arial" w:hAnsi="Arial"/>
        </w:rPr>
        <w:t xml:space="preserve"> - isso é um processo educativo e eu tenho exemplo de Sobradinho que ligou a agência, dizendo, meu tempo médio </w:t>
      </w:r>
      <w:r>
        <w:rPr>
          <w:rFonts w:cs="Arial" w:ascii="Arial" w:hAnsi="Arial"/>
          <w:b/>
        </w:rPr>
        <w:t>(inaudível, devido a qualidade do áudio)</w:t>
      </w:r>
      <w:r>
        <w:rPr>
          <w:rFonts w:cs="Arial" w:ascii="Arial" w:hAnsi="Arial"/>
        </w:rPr>
        <w:t xml:space="preserve"> e aí eu disse: Mas por quê? Ao abrir a informação ao invés de ele cadastrar o servidor, a data de entrada com o recurso, ele cadastrou a data de nascimento do segurado e aí ele disse: Ah, eu já corrigi aqui. Hoje existe uma preocupação de o servidor ter um trabalho executado individualmente, porque esse movimento de coletivo impregnou as unidades e a gente está cada vez mais pensando, não está pronto, ele está em processo de construção e evolução. </w:t>
      </w:r>
    </w:p>
    <w:p>
      <w:pPr>
        <w:pStyle w:val="Normal"/>
        <w:spacing w:lineRule="auto" w:line="360"/>
        <w:jc w:val="both"/>
        <w:rPr>
          <w:rFonts w:ascii="Arial" w:hAnsi="Arial" w:cs="Arial"/>
        </w:rPr>
      </w:pPr>
      <w:r>
        <w:rPr>
          <w:rFonts w:cs="Arial" w:ascii="Arial" w:hAnsi="Arial"/>
          <w:b/>
        </w:rPr>
        <w:t>Sra. Elisete Berchiol da Silva Iwai (Presidente – INSS):</w:t>
      </w:r>
      <w:r>
        <w:rPr>
          <w:rFonts w:cs="Arial" w:ascii="Arial" w:hAnsi="Arial"/>
        </w:rPr>
        <w:t xml:space="preserve"> - Um outro ponto próxima reunião fazer essa discussão explicar todo o processo onde estão as dificuldades </w:t>
      </w:r>
      <w:r>
        <w:rPr>
          <w:rFonts w:cs="Arial" w:ascii="Arial" w:hAnsi="Arial"/>
          <w:b/>
        </w:rPr>
        <w:t>(inaudível, devido a qualidade do áudio)</w:t>
      </w:r>
    </w:p>
    <w:p>
      <w:pPr>
        <w:pStyle w:val="Normal"/>
        <w:spacing w:lineRule="auto" w:line="360"/>
        <w:jc w:val="both"/>
        <w:rPr>
          <w:rFonts w:ascii="Arial" w:hAnsi="Arial" w:cs="Arial"/>
        </w:rPr>
      </w:pPr>
      <w:r>
        <w:rPr>
          <w:rFonts w:cs="Arial" w:ascii="Arial" w:hAnsi="Arial"/>
          <w:b/>
        </w:rPr>
        <w:t xml:space="preserve">Sr. Antonio Cortez Morais (Força Sindical): </w:t>
      </w:r>
      <w:r>
        <w:rPr>
          <w:rFonts w:cs="Arial" w:ascii="Arial" w:hAnsi="Arial"/>
        </w:rPr>
        <w:t xml:space="preserve">- Eu quero </w:t>
      </w:r>
      <w:r>
        <w:rPr>
          <w:rFonts w:cs="Arial" w:ascii="Arial" w:hAnsi="Arial"/>
          <w:b/>
        </w:rPr>
        <w:t>(inaudível, devido a qualidade do áudio)</w:t>
      </w:r>
    </w:p>
    <w:p>
      <w:pPr>
        <w:pStyle w:val="Normal"/>
        <w:spacing w:lineRule="auto" w:line="360"/>
        <w:jc w:val="both"/>
        <w:rPr>
          <w:rFonts w:ascii="Arial" w:hAnsi="Arial" w:cs="Arial"/>
        </w:rPr>
      </w:pPr>
      <w:r>
        <w:rPr>
          <w:rFonts w:cs="Arial" w:ascii="Arial" w:hAnsi="Arial"/>
          <w:b/>
        </w:rPr>
        <w:t xml:space="preserve">Sr. Benedito Adalberto Brunca (MPS): </w:t>
      </w:r>
      <w:r>
        <w:rPr>
          <w:rFonts w:cs="Arial" w:ascii="Arial" w:hAnsi="Arial"/>
        </w:rPr>
        <w:t xml:space="preserve">- A questão é existir incapacidades </w:t>
      </w:r>
      <w:r>
        <w:rPr>
          <w:rFonts w:cs="Arial" w:ascii="Arial" w:hAnsi="Arial"/>
          <w:b/>
        </w:rPr>
        <w:t>(inaudível, devido a qualidade do áudio)</w:t>
      </w:r>
    </w:p>
    <w:p>
      <w:pPr>
        <w:pStyle w:val="Normal"/>
        <w:spacing w:lineRule="auto" w:line="360"/>
        <w:jc w:val="both"/>
        <w:rPr>
          <w:rFonts w:ascii="Arial" w:hAnsi="Arial" w:cs="Arial"/>
        </w:rPr>
      </w:pPr>
      <w:r>
        <w:rPr>
          <w:rFonts w:cs="Arial" w:ascii="Arial" w:hAnsi="Arial"/>
          <w:b/>
        </w:rPr>
        <w:t>Sra. Elisete Berchiol da Silva Iwai (Presidente – INSS):</w:t>
      </w:r>
      <w:r>
        <w:rPr>
          <w:rFonts w:cs="Arial" w:ascii="Arial" w:hAnsi="Arial"/>
        </w:rPr>
        <w:t xml:space="preserve"> - O sistema é automático. (intervenções simultâneas), o perito não reconhece e o segurado </w:t>
      </w:r>
      <w:r>
        <w:rPr>
          <w:rFonts w:cs="Arial" w:ascii="Arial" w:hAnsi="Arial"/>
          <w:b/>
        </w:rPr>
        <w:t>(inaudível, devido a qualidade do áudio)</w:t>
      </w:r>
    </w:p>
    <w:p>
      <w:pPr>
        <w:pStyle w:val="Normal"/>
        <w:spacing w:lineRule="auto" w:line="360"/>
        <w:jc w:val="both"/>
        <w:rPr>
          <w:rFonts w:ascii="Arial" w:hAnsi="Arial" w:cs="Arial"/>
        </w:rPr>
      </w:pPr>
      <w:r>
        <w:rPr>
          <w:rFonts w:cs="Arial" w:ascii="Arial" w:hAnsi="Arial"/>
          <w:b/>
        </w:rPr>
        <w:t xml:space="preserve">Sr. Antonio Cortez Morais (Força Sindical): </w:t>
      </w:r>
      <w:r>
        <w:rPr>
          <w:rFonts w:cs="Arial" w:ascii="Arial" w:hAnsi="Arial"/>
        </w:rPr>
        <w:t xml:space="preserve">- Mesmo que ele não faça </w:t>
      </w:r>
      <w:r>
        <w:rPr>
          <w:rFonts w:cs="Arial" w:ascii="Arial" w:hAnsi="Arial"/>
          <w:b/>
        </w:rPr>
        <w:t>(inaudível, devido à qualidade do áudio)</w:t>
      </w:r>
      <w:r>
        <w:rPr>
          <w:rFonts w:cs="Arial" w:ascii="Arial" w:hAnsi="Arial"/>
        </w:rPr>
        <w:t xml:space="preserve">. </w:t>
      </w:r>
    </w:p>
    <w:p>
      <w:pPr>
        <w:pStyle w:val="Normal"/>
        <w:spacing w:lineRule="auto" w:line="360"/>
        <w:jc w:val="both"/>
        <w:rPr/>
      </w:pPr>
      <w:r>
        <w:rPr>
          <w:rFonts w:cs="Arial" w:ascii="Arial" w:hAnsi="Arial"/>
          <w:b/>
        </w:rPr>
        <w:t>Sra. Elisete Berchiol da Silva Iwai (Presidente – INSS):</w:t>
      </w:r>
      <w:r>
        <w:rPr>
          <w:rFonts w:cs="Arial" w:ascii="Arial" w:hAnsi="Arial"/>
        </w:rPr>
        <w:t xml:space="preserve"> - Hoje não tem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Sr. Antonio Cortez Morais (Força Sindical): </w:t>
      </w:r>
      <w:r>
        <w:rPr>
          <w:rFonts w:cs="Arial" w:ascii="Arial" w:hAnsi="Arial"/>
        </w:rPr>
        <w:t xml:space="preserve">- Tem casos que tem pessoas esperando por 40 dias perícia médica </w:t>
      </w:r>
      <w:r>
        <w:rPr>
          <w:rFonts w:cs="Arial" w:ascii="Arial" w:hAnsi="Arial"/>
          <w:b/>
        </w:rPr>
        <w:t>(inaudível, devido à qualidade do áudio)</w:t>
      </w:r>
      <w:r>
        <w:rPr>
          <w:rFonts w:cs="Arial" w:ascii="Arial" w:hAnsi="Arial"/>
        </w:rPr>
        <w:t>.</w:t>
      </w:r>
    </w:p>
    <w:p>
      <w:pPr>
        <w:pStyle w:val="Normal"/>
        <w:spacing w:lineRule="auto" w:line="360"/>
        <w:jc w:val="both"/>
        <w:rPr>
          <w:rFonts w:ascii="Arial" w:hAnsi="Arial" w:cs="Arial"/>
        </w:rPr>
      </w:pPr>
      <w:r>
        <w:rPr>
          <w:rFonts w:cs="Arial" w:ascii="Arial" w:hAnsi="Arial"/>
          <w:b/>
        </w:rPr>
        <w:t xml:space="preserve">Sr. Benedito Adalberto Brunca (MPS): </w:t>
      </w:r>
      <w:r>
        <w:rPr>
          <w:rFonts w:cs="Arial" w:ascii="Arial" w:hAnsi="Arial"/>
        </w:rPr>
        <w:t xml:space="preserve">- É </w:t>
      </w:r>
      <w:r>
        <w:rPr>
          <w:rFonts w:cs="Arial" w:ascii="Arial" w:hAnsi="Arial"/>
          <w:b/>
        </w:rPr>
        <w:t>(inaudível, devido à qualidade do áudio)</w:t>
      </w:r>
      <w:r>
        <w:rPr>
          <w:rFonts w:cs="Arial" w:ascii="Arial" w:hAnsi="Arial"/>
        </w:rPr>
        <w:t>.</w:t>
      </w:r>
    </w:p>
    <w:p>
      <w:pPr>
        <w:pStyle w:val="Normal"/>
        <w:spacing w:lineRule="auto" w:line="360"/>
        <w:jc w:val="both"/>
        <w:rPr>
          <w:rFonts w:ascii="Arial" w:hAnsi="Arial" w:cs="Arial"/>
        </w:rPr>
      </w:pPr>
      <w:r>
        <w:rPr>
          <w:rFonts w:cs="Arial" w:ascii="Arial" w:hAnsi="Arial"/>
          <w:b/>
        </w:rPr>
        <w:t>Sra. Elisete Berchiol da Silva Iwai (Presidente – INSS):</w:t>
      </w:r>
      <w:r>
        <w:rPr>
          <w:rFonts w:cs="Arial" w:ascii="Arial" w:hAnsi="Arial"/>
        </w:rPr>
        <w:t xml:space="preserve"> - </w:t>
      </w:r>
      <w:r>
        <w:rPr>
          <w:rFonts w:cs="Arial" w:ascii="Arial" w:hAnsi="Arial"/>
          <w:b/>
        </w:rPr>
        <w:t>(inaudível, devido à qualidade do áudio)</w:t>
      </w:r>
      <w:r>
        <w:rPr>
          <w:rFonts w:cs="Arial" w:ascii="Arial" w:hAnsi="Arial"/>
        </w:rPr>
        <w:t>.</w:t>
      </w:r>
    </w:p>
    <w:p>
      <w:pPr>
        <w:pStyle w:val="Normal"/>
        <w:spacing w:lineRule="auto" w:line="360"/>
        <w:jc w:val="both"/>
        <w:rPr>
          <w:rFonts w:ascii="Arial" w:hAnsi="Arial" w:cs="Arial"/>
        </w:rPr>
      </w:pPr>
      <w:r>
        <w:rPr>
          <w:rFonts w:cs="Arial" w:ascii="Arial" w:hAnsi="Arial"/>
          <w:b/>
        </w:rPr>
        <w:t xml:space="preserve">Sr. Rafael Ernesto Kieckbush (CNI): </w:t>
      </w:r>
      <w:r>
        <w:rPr>
          <w:rFonts w:cs="Arial" w:ascii="Arial" w:hAnsi="Arial"/>
        </w:rPr>
        <w:t xml:space="preserve">- O que o Cortez está colocando a data do agendamento da pericia retornar para a empresa </w:t>
      </w:r>
      <w:r>
        <w:rPr>
          <w:rFonts w:cs="Arial" w:ascii="Arial" w:hAnsi="Arial"/>
          <w:b/>
        </w:rPr>
        <w:t>(inaudível, devido à qualidade do áudio)</w:t>
      </w:r>
      <w:r>
        <w:rPr>
          <w:rFonts w:cs="Arial" w:ascii="Arial" w:hAnsi="Arial"/>
        </w:rPr>
        <w:t>.</w:t>
      </w:r>
    </w:p>
    <w:p>
      <w:pPr>
        <w:pStyle w:val="Normal"/>
        <w:spacing w:lineRule="auto" w:line="360"/>
        <w:jc w:val="both"/>
        <w:rPr>
          <w:rFonts w:ascii="Arial" w:hAnsi="Arial" w:cs="Arial"/>
        </w:rPr>
      </w:pPr>
      <w:r>
        <w:rPr>
          <w:rFonts w:cs="Arial" w:ascii="Arial" w:hAnsi="Arial"/>
          <w:b/>
        </w:rPr>
        <w:t xml:space="preserve">Sr. Evandro José Morello (CONTAG): </w:t>
      </w:r>
      <w:r>
        <w:rPr>
          <w:rFonts w:cs="Arial" w:ascii="Arial" w:hAnsi="Arial"/>
        </w:rPr>
        <w:t xml:space="preserve">- Esse tema precisa retomar e discutir com mais profundidade </w:t>
      </w:r>
      <w:r>
        <w:rPr>
          <w:rFonts w:cs="Arial" w:ascii="Arial" w:hAnsi="Arial"/>
          <w:b/>
        </w:rPr>
        <w:t>(inaudível, devido à qualidade do áudio)</w:t>
      </w:r>
      <w:r>
        <w:rPr>
          <w:rFonts w:cs="Arial" w:ascii="Arial" w:hAnsi="Arial"/>
        </w:rPr>
        <w:t>.</w:t>
      </w:r>
    </w:p>
    <w:p>
      <w:pPr>
        <w:pStyle w:val="Normal"/>
        <w:spacing w:lineRule="auto" w:line="360"/>
        <w:jc w:val="both"/>
        <w:rPr>
          <w:rFonts w:ascii="Arial" w:hAnsi="Arial" w:cs="Arial"/>
        </w:rPr>
      </w:pPr>
      <w:r>
        <w:rPr>
          <w:rFonts w:cs="Arial" w:ascii="Arial" w:hAnsi="Arial"/>
          <w:b/>
        </w:rPr>
        <w:t xml:space="preserve">Sr. Benedito Adalberto Brunca (MPS): </w:t>
      </w:r>
      <w:r>
        <w:rPr>
          <w:rFonts w:cs="Arial" w:ascii="Arial" w:hAnsi="Arial"/>
        </w:rPr>
        <w:t xml:space="preserve">- Vamos </w:t>
      </w:r>
      <w:r>
        <w:rPr>
          <w:rFonts w:cs="Arial" w:ascii="Arial" w:hAnsi="Arial"/>
          <w:b/>
        </w:rPr>
        <w:t>(inaudível, devido à qualidade do áudio)</w:t>
      </w:r>
      <w:r>
        <w:rPr>
          <w:rFonts w:cs="Arial" w:ascii="Arial" w:hAnsi="Arial"/>
        </w:rPr>
        <w:t>.</w:t>
      </w:r>
    </w:p>
    <w:p>
      <w:pPr>
        <w:pStyle w:val="Normal"/>
        <w:spacing w:lineRule="auto" w:line="360"/>
        <w:jc w:val="both"/>
        <w:rPr>
          <w:rFonts w:ascii="Arial" w:hAnsi="Arial" w:cs="Arial"/>
        </w:rPr>
      </w:pPr>
      <w:r>
        <w:rPr>
          <w:rFonts w:cs="Arial" w:ascii="Arial" w:hAnsi="Arial"/>
          <w:b/>
        </w:rPr>
        <w:t>Sra. Vânia Gomes Ataídes da Silva (Confederação da Agricultura e Pecuária):</w:t>
      </w:r>
      <w:r>
        <w:rPr>
          <w:rFonts w:cs="Arial" w:ascii="Arial" w:hAnsi="Arial"/>
        </w:rPr>
        <w:t xml:space="preserve"> - Eu gostaria de fazer uma consideração ; acordo de cooperação técnica; mudanças parabenizou; muito a melhorar; mais informações até na questão de atendimento.  </w:t>
      </w:r>
      <w:r>
        <w:rPr>
          <w:rFonts w:cs="Arial" w:ascii="Arial" w:hAnsi="Arial"/>
          <w:b/>
        </w:rPr>
        <w:t>(inaudível, devido à qualidade do áudio)</w:t>
      </w:r>
      <w:r>
        <w:rPr>
          <w:rFonts w:cs="Arial" w:ascii="Arial" w:hAnsi="Arial"/>
        </w:rPr>
        <w:t>.</w:t>
      </w:r>
    </w:p>
    <w:p>
      <w:pPr>
        <w:pStyle w:val="Normal"/>
        <w:spacing w:lineRule="auto" w:line="360"/>
        <w:jc w:val="both"/>
        <w:rPr>
          <w:rFonts w:ascii="Arial" w:hAnsi="Arial" w:cs="Arial"/>
        </w:rPr>
      </w:pPr>
      <w:r>
        <w:rPr>
          <w:rFonts w:cs="Arial" w:ascii="Arial" w:hAnsi="Arial"/>
          <w:b/>
        </w:rPr>
        <w:t xml:space="preserve">Sr. Benedito Adalberto Brunca (MPS): </w:t>
      </w:r>
      <w:r>
        <w:rPr>
          <w:rFonts w:cs="Arial" w:ascii="Arial" w:hAnsi="Arial"/>
        </w:rPr>
        <w:t xml:space="preserve">- Retomada do nosso </w:t>
      </w:r>
      <w:r>
        <w:rPr>
          <w:rFonts w:cs="Arial" w:ascii="Arial" w:hAnsi="Arial"/>
          <w:b/>
        </w:rPr>
        <w:t>(inaudível, devido à qualidade do áudio)</w:t>
      </w:r>
      <w:r>
        <w:rPr>
          <w:rFonts w:cs="Arial" w:ascii="Arial" w:hAnsi="Arial"/>
        </w:rPr>
        <w:t>.</w:t>
      </w:r>
    </w:p>
    <w:p>
      <w:pPr>
        <w:pStyle w:val="Normal"/>
        <w:spacing w:lineRule="auto" w:line="360"/>
        <w:jc w:val="both"/>
        <w:rPr>
          <w:rFonts w:ascii="Arial" w:hAnsi="Arial" w:cs="Arial"/>
        </w:rPr>
      </w:pPr>
      <w:r>
        <w:rPr>
          <w:rFonts w:cs="Arial" w:ascii="Arial" w:hAnsi="Arial"/>
          <w:b/>
        </w:rPr>
        <w:t>Sr. Cícero Cavalcante (CG - PR):</w:t>
      </w:r>
      <w:r>
        <w:rPr>
          <w:rFonts w:cs="Arial" w:ascii="Arial" w:hAnsi="Arial"/>
        </w:rPr>
        <w:t xml:space="preserve"> </w:t>
      </w:r>
      <w:r>
        <w:rPr>
          <w:rFonts w:cs="Arial" w:ascii="Arial" w:hAnsi="Arial"/>
          <w:b/>
        </w:rPr>
        <w:t xml:space="preserve">- </w:t>
      </w:r>
      <w:r>
        <w:rPr>
          <w:rFonts w:cs="Arial" w:ascii="Arial" w:hAnsi="Arial"/>
        </w:rPr>
        <w:t>Bom dia gente. quero saudar a todos e a todas na pessoa do nosso secretário Adalberto Brunca. Trazer o abraço do nosso secretário Renato Simões que nesse momento acompanha o ministro Miguel Rosseto, no fórum regional do PPA/RS, o regional está reunido ali o estado do Paraná, Santa Catarina e Rio Grande do Sul e no vamos tratar um pouco aqui nas informações. Vamos falar um pouco de como é que está sendo o processo de construção do PPA, para isso, a gente vai começar um pouco falando da participação social. Participação Social nas Conferências; Discussão de políticas públicas setoriais e debate estratégico de nosso projeto de Nação; Participação Social no PPA; Consolidação do planejamento participativo e controle social sobre políticas públicas e orçamento; Novos sujeitos, Participação Social Digital; linguagens e práticas sociais interagindo com o Governo e Sociedade; Participação Social – Conferências: Diversidade, aprimoramento e projetos estratégicos; Agenda de Conferências e suas respectivas etapas; Participação Social – PPA: Participação social: Em todas as etapas de elaboração e revisão; Monitoramento: Controle Social sobre os programas estratégicos; Canais Digitais: Metodologias inovadoras de participação. O Marcelo pode complementar sobre as conferências que estão em curso.</w:t>
      </w:r>
    </w:p>
    <w:p>
      <w:pPr>
        <w:pStyle w:val="Normal"/>
        <w:spacing w:lineRule="auto" w:line="360"/>
        <w:jc w:val="both"/>
        <w:rPr>
          <w:rFonts w:ascii="Arial" w:hAnsi="Arial" w:cs="Arial"/>
        </w:rPr>
      </w:pPr>
      <w:r>
        <w:rPr>
          <w:rFonts w:cs="Arial" w:ascii="Arial" w:hAnsi="Arial"/>
          <w:b/>
        </w:rPr>
        <w:t xml:space="preserve">Sr. Benedito Adalberto Brunca (MPS): </w:t>
      </w:r>
      <w:r>
        <w:rPr>
          <w:rFonts w:cs="Arial" w:ascii="Arial" w:hAnsi="Arial"/>
        </w:rPr>
        <w:t>- Obrigado Cícero.  Marcelo.</w:t>
      </w:r>
    </w:p>
    <w:p>
      <w:pPr>
        <w:pStyle w:val="Normal"/>
        <w:spacing w:lineRule="auto" w:line="360"/>
        <w:jc w:val="both"/>
        <w:rPr>
          <w:rFonts w:ascii="Arial" w:hAnsi="Arial" w:cs="Arial"/>
        </w:rPr>
      </w:pPr>
      <w:r>
        <w:rPr>
          <w:rFonts w:cs="Arial" w:ascii="Arial" w:hAnsi="Arial"/>
          <w:b/>
        </w:rPr>
        <w:t xml:space="preserve">Sr. Marcelo Pires Mendonça – SG –PR: - </w:t>
      </w:r>
      <w:r>
        <w:rPr>
          <w:rFonts w:cs="Arial" w:ascii="Arial" w:hAnsi="Arial"/>
        </w:rPr>
        <w:t xml:space="preserve">Serei breve. Bom dia a todos. Abordar rapidamente sobre qualidade e efetividade dos processos de participação social. Dialoga para Brasil para as conferências umas séries de medidas serão tomadas, adequadas, (inaudível) a própria realidade com a convocação das conferências nacionais, elas se são muitas vezes via portaria, o Ministério convoca na hora que ele acha que tem convocar Falou das conferências via decreto nacional; convite fórum no mês de julho; </w:t>
      </w:r>
    </w:p>
    <w:p>
      <w:pPr>
        <w:pStyle w:val="Normal"/>
        <w:spacing w:lineRule="auto" w:line="360"/>
        <w:jc w:val="both"/>
        <w:rPr>
          <w:rFonts w:ascii="Arial" w:hAnsi="Arial" w:cs="Arial"/>
        </w:rPr>
      </w:pPr>
      <w:r>
        <w:rPr>
          <w:rFonts w:cs="Arial" w:ascii="Arial" w:hAnsi="Arial"/>
          <w:b/>
        </w:rPr>
        <w:t xml:space="preserve">Sr. Benedito Adalberto Brunca (MPS): </w:t>
      </w:r>
      <w:r>
        <w:rPr>
          <w:rFonts w:cs="Arial" w:ascii="Arial" w:hAnsi="Arial"/>
        </w:rPr>
        <w:t xml:space="preserve">- Obrigado. Agradecemos a oportunidade de poder debater esse assunto e vocês estão incluídos nesse debate.  Queria propor aos conselheiros a seguinte questão, nós temos agora uma pauta que seria a Previdência Social e o Envelhecimento Populacional, então eu proponho retirar de pauta e apreciar na próxima reunião, para não ter prejuízo na agenda do INSS que seria a visita a sala de monitoramento. </w:t>
      </w:r>
      <w:r>
        <w:rPr>
          <w:rFonts w:cs="Arial" w:ascii="Arial" w:hAnsi="Arial"/>
          <w:b/>
        </w:rPr>
        <w:t>(inaudível, devido à qualidade do áudio)</w:t>
      </w:r>
      <w:r>
        <w:rPr>
          <w:rFonts w:cs="Arial" w:ascii="Arial" w:hAnsi="Arial"/>
        </w:rPr>
        <w:t>.</w:t>
      </w:r>
    </w:p>
    <w:p>
      <w:pPr>
        <w:pStyle w:val="Normal"/>
        <w:spacing w:lineRule="auto" w:line="360"/>
        <w:jc w:val="both"/>
        <w:rPr>
          <w:rFonts w:ascii="Arial" w:hAnsi="Arial" w:cs="Arial"/>
        </w:rPr>
      </w:pPr>
      <w:r>
        <w:rPr>
          <w:rFonts w:cs="Arial" w:ascii="Arial" w:hAnsi="Arial"/>
          <w:b/>
        </w:rPr>
        <w:t xml:space="preserve">Sr. Marco Antônio Gomes Pérez (DPSSO/SPPS/MPS): - </w:t>
      </w:r>
      <w:r>
        <w:rPr>
          <w:rFonts w:cs="Arial" w:ascii="Arial" w:hAnsi="Arial"/>
        </w:rPr>
        <w:t xml:space="preserve">Com relação a Comissão Tripartite de Saúde e Segurança no Trabalho – CT – SST; existe uma comissão tripartite que tem por objetivo monitorar a política nacional de saúde e segurança do trabalho, essa comissão aprofundamento. que tem por objetivo monitorar a política nacional de saúde e segurança do trabalho, essa comissão, ela nasceu a partir de uma resolução da conferência nacional da saúde do trabalhador, no ano de 2005 e foi convocada por 3 Ministérios, quais sejam: Ministério da Previdência Social; Ministério da Saúde e Ministério do Trabalho e teve uma diretriz passada de uma forma clara, que a política nacional adotada para a saúde e segurança do trabalhador deveria ter caráter intersetorial de governo e, assim, se criar uma política de estado intersetorial, a partir da constituição de 98, ela incluiu a saúde do trabalhador como parte universal de direito a saúde. Em 2008, por iniciativa do Ministério da Previdência Social foi montada a comissão tripartite de Saúde e Segurança do Trabalho com o objetivo de montar uma proposta de uma política nacional de saúde e segurança do trabalho integrada com a participação das partes do governo que devem executar essas ações, tanto as partes diretas ou indiretas. A seguir, ele também falou sobre os objetivos e estratégias dessa comissão; Política Nacional sobre Segurança e Saúde no Trabalho - PNSST e Decreto Nº 7602/2011. Política Nacional sobre Segurança e Saúde no Trabalho - PNSST e Decreto Nº 7602/2011. Ele também abordou sobre o Plano Nacional em Segurança e Saúde no Trabalho – PLANSAT, seus Objetivos e Estratégias. Destacou que o PLANSAT já foi elaborado e está em revisão pela comissão e cada ano a coordenação fica a cargo de um dos Ministérios que fazem parte da referida comissão. Este ano, a coordenação da comissão está a cargo do Ministério da Previdência Social. </w:t>
      </w:r>
    </w:p>
    <w:p>
      <w:pPr>
        <w:pStyle w:val="Normal"/>
        <w:spacing w:lineRule="auto" w:line="360"/>
        <w:jc w:val="both"/>
        <w:rPr>
          <w:rFonts w:ascii="Arial" w:hAnsi="Arial" w:cs="Arial"/>
        </w:rPr>
      </w:pPr>
      <w:r>
        <w:rPr>
          <w:rFonts w:cs="Arial" w:ascii="Arial" w:hAnsi="Arial"/>
          <w:b/>
        </w:rPr>
        <w:t xml:space="preserve">Sr. Benedito Adalberto Brunca (MPS): </w:t>
      </w:r>
      <w:r>
        <w:rPr>
          <w:rFonts w:cs="Arial" w:ascii="Arial" w:hAnsi="Arial"/>
        </w:rPr>
        <w:t xml:space="preserve">- Poderia mandar via e-mail a apresentação a todos os conselheiros.  </w:t>
      </w:r>
      <w:r>
        <w:rPr>
          <w:rFonts w:cs="Arial" w:ascii="Arial" w:hAnsi="Arial"/>
          <w:b/>
        </w:rPr>
        <w:t>(inaudível, devido à qualidade do áudio)</w:t>
      </w:r>
      <w:r>
        <w:rPr>
          <w:rFonts w:cs="Arial" w:ascii="Arial" w:hAnsi="Arial"/>
        </w:rPr>
        <w:t>.</w:t>
      </w:r>
    </w:p>
    <w:p>
      <w:pPr>
        <w:pStyle w:val="Normal"/>
        <w:spacing w:lineRule="auto" w:line="360"/>
        <w:jc w:val="both"/>
        <w:rPr>
          <w:rFonts w:ascii="Arial" w:hAnsi="Arial" w:cs="Arial"/>
        </w:rPr>
      </w:pPr>
      <w:r>
        <w:rPr>
          <w:rFonts w:cs="Arial" w:ascii="Arial" w:hAnsi="Arial"/>
          <w:b/>
        </w:rPr>
        <w:t>Sr. Marco Antônio Gomes Pérez (DPSSO/SPPS/MPS):</w:t>
      </w:r>
      <w:r>
        <w:rPr>
          <w:rFonts w:cs="Arial" w:ascii="Arial" w:hAnsi="Arial"/>
        </w:rPr>
        <w:t xml:space="preserve"> - Lembrando que na reunião anterior, essa cartilha sobre o plano foi distribuída a todo mundo, então o que está na apresentação já está na cartilha que foi repassada na reunião anterior, mas a gente pode repassar também e também está disponível, tanto no site do Ministério do trabalho. </w:t>
      </w:r>
    </w:p>
    <w:p>
      <w:pPr>
        <w:pStyle w:val="Normal"/>
        <w:spacing w:lineRule="auto" w:line="360"/>
        <w:jc w:val="both"/>
        <w:rPr/>
      </w:pPr>
      <w:r>
        <w:rPr>
          <w:rFonts w:cs="Arial" w:ascii="Arial" w:hAnsi="Arial"/>
          <w:b/>
        </w:rPr>
        <w:t xml:space="preserve">Sr. Benedito Adalberto Brunca (MPS): </w:t>
      </w:r>
      <w:r>
        <w:rPr>
          <w:rFonts w:cs="Arial" w:ascii="Arial" w:hAnsi="Arial"/>
        </w:rPr>
        <w:t>- Paulo</w:t>
      </w:r>
    </w:p>
    <w:p>
      <w:pPr>
        <w:pStyle w:val="Normal"/>
        <w:spacing w:lineRule="auto" w:line="360"/>
        <w:jc w:val="both"/>
        <w:rPr>
          <w:rFonts w:ascii="Arial" w:hAnsi="Arial" w:cs="Arial"/>
        </w:rPr>
      </w:pPr>
      <w:r>
        <w:rPr>
          <w:rFonts w:cs="Arial" w:ascii="Arial" w:hAnsi="Arial"/>
          <w:b/>
        </w:rPr>
        <w:t>Sr. Paulo Cesar Andrade Almeida (MPS):</w:t>
      </w:r>
      <w:r>
        <w:rPr>
          <w:rFonts w:cs="Arial" w:ascii="Arial" w:hAnsi="Arial"/>
        </w:rPr>
        <w:t xml:space="preserve"> - Eu vou ser breve. Os informes relacionados as propostas de alteração do FAP, o método do cálculo do FAP apresentada no ano passado estão sendo discutidas no âmbito de um grupo de trabalho também constituído por esse Conselho, a primeira reunião foi realizada no mês de abril e hoje teremos a segunda reunião. na primeira reunião rediscutimos as propostas, inclusive no contexto das medidas provisórias 664 e 665 que são sobre o FAP. A bancada patronal irá apresentar uma nova proposta, nós temos 7 itens de propostas e a bancada patronal vai apresentar uma proposta de questão de desempate de empresas na mesma atividade econômica. Avançamos no consenso da necessidade do cálculo do FAP por empresa e por estabelecimento e já estamos fazendo esse ano, só estamos em dúvida e já fizemos uma consulta a CONJUR que foi encaminhada pelo próprio GT, uma consulta a consultoria jurídica do Ministério da Previdência Social para verificar se vamos calcular o FAP ou divulgar o FAP por estabelecimento e por empresa ou só por estabelecimento, uma vez que o entendimento do judiciário da própria Receita Federal é a saúde do trabalhador, olhar sobre o estabelecimento e a empresa como um todo. Essa consulta provavelmente vai ser compartilhada com a própria procuradoria geral da fazenda nacional e, assim que tivermos um retorno, vamos discutir no âmbito do GT para se divulgar o FAP por estabelecimento, caso as outras propostas não tenham sido avançadas para se discutir tudo em uma única oportunidade. Nesse grupo de trabalho assim como foi apontado no final do ano passado, estamos rediscutindo não só o FAP, assim como todo seguro de acidente de trabalho. Na última reunião foi solicitada uma apresentação ao Ministério de como foi feito o cálculo da alteração das alíquotas em 2009 com vigência em 2010 e essa apresentação será feita no grupo de trabalho na tarde de hoje.  Os informes desse GT seriam esses. Caso alguém do grupo de trabalho queira acrescentar algum informe. </w:t>
      </w:r>
    </w:p>
    <w:p>
      <w:pPr>
        <w:pStyle w:val="Normal"/>
        <w:spacing w:lineRule="auto" w:line="360"/>
        <w:jc w:val="both"/>
        <w:rPr>
          <w:rFonts w:ascii="Arial" w:hAnsi="Arial" w:cs="Arial"/>
        </w:rPr>
      </w:pPr>
      <w:r>
        <w:rPr>
          <w:rFonts w:cs="Arial" w:ascii="Arial" w:hAnsi="Arial"/>
          <w:b/>
        </w:rPr>
        <w:t xml:space="preserve">Sr. Benedito Adalberto Brunca (MPS): </w:t>
      </w:r>
      <w:r>
        <w:rPr>
          <w:rFonts w:cs="Arial" w:ascii="Arial" w:hAnsi="Arial"/>
        </w:rPr>
        <w:t xml:space="preserve">- Obrigado, Paulo. Passamos agora. </w:t>
      </w:r>
      <w:r>
        <w:rPr>
          <w:rFonts w:cs="Arial" w:ascii="Arial" w:hAnsi="Arial"/>
          <w:b/>
        </w:rPr>
        <w:t>(inaudível, devido à qualidade do áudio)</w:t>
      </w:r>
      <w:r>
        <w:rPr>
          <w:rFonts w:cs="Arial" w:ascii="Arial" w:hAnsi="Arial"/>
        </w:rPr>
        <w:t>.</w:t>
      </w:r>
    </w:p>
    <w:p>
      <w:pPr>
        <w:pStyle w:val="Normal"/>
        <w:spacing w:lineRule="auto" w:line="360"/>
        <w:jc w:val="both"/>
        <w:rPr>
          <w:rFonts w:ascii="Arial" w:hAnsi="Arial" w:cs="Arial"/>
        </w:rPr>
      </w:pPr>
      <w:r>
        <w:rPr>
          <w:rFonts w:cs="Arial" w:ascii="Arial" w:hAnsi="Arial"/>
          <w:b/>
        </w:rPr>
        <w:t>Sr. Renato Oliva (ABBC)</w:t>
      </w:r>
      <w:r>
        <w:rPr>
          <w:rFonts w:cs="Arial" w:ascii="Arial" w:hAnsi="Arial"/>
        </w:rPr>
        <w:t xml:space="preserve">:- Quero agradecer o secretário Brunca, a presidente do INSS, Sra. Elisete pela possibilidade da participação, aos conselheiros presentes. O objetivo dessa pequena apresentação, não vou gastar mais do que 10 minutos. Vou colocar para os senhores e senhoras uma preocupação da nossa Associação     Preocupação da associação. Não preciso aqui explicar as vantagens que o crédito consignado, logicamente quando ele é bem tomado, ele traz para o público aposentados e pensionistas do INSS. Aqui tem duas pesquisas que mostram justamente como que esses recursos foram usados, estão sendo usados ao longo do tempo. Pesquisas realizadas pelo IBOPE em 2005 e 2013 e os Principais motivos para aquisição do Empréstimo Consignado; Do Contexto do crédito consignado, logo, Teto do INSS de 2,14% a.m.; Forte elevação da SELIC nos últimos 2 anos, atualmente no patamar de 13,25% a.a. (1,03% a.m.); Elevação de aproximadamente 60% do custo de processamento da Dataprev, impactando toda a carteira de empréstimos (de R$ 0,70 para R$ 1,10); Elevação dos custos administrativos dos bancos, com inflação no período de 22% (IPCA); Elevação do custo de captação dos bancos médios diante do atual cenário econômico (em média, elevação de 112% para 122,5% do CDI nos últimos 3 anos – Fonte: consulta a associados ABBC); Forte perda de competitividades dos bancos médios. Descolamento da política de vinculo do teto de juros com a Selic; Spread bancos médios; Evolução do spread dos bancos médios frente ao teto INSS; Resumo comparativo, isto é, comparação do cenário atual x Mai/2012, quando foi estabelecido o atual teto de 2,14% a.m. para o INSS. Proposta: Considerando: Forte mudança do cenário econômico; Aumento expressivo da Selic; Forte recrudescimento do custo de captação; Elevação de 60% do custo da Dataprev; Inflação de 22% desde a fixação do último teto; Aumento dos custos administrativos. Temos uma proposta a esse Conselho, a nossa ideia é abrir uma discussão dentro de um grupo de trabalho, se os senhores assim o resolverem para estudar uma proposta. A proposta que nós faríamos seria uma matemática semelhante, matemática que foi aplicada naquele momento em que a queda da Selic. Era só isso. Obrigado. </w:t>
      </w:r>
    </w:p>
    <w:p>
      <w:pPr>
        <w:pStyle w:val="Normal"/>
        <w:spacing w:lineRule="auto" w:line="360"/>
        <w:jc w:val="both"/>
        <w:rPr>
          <w:rFonts w:ascii="Arial" w:hAnsi="Arial" w:cs="Arial"/>
        </w:rPr>
      </w:pPr>
      <w:r>
        <w:rPr>
          <w:rFonts w:cs="Arial" w:ascii="Arial" w:hAnsi="Arial"/>
          <w:b/>
        </w:rPr>
        <w:t xml:space="preserve">Sr. Benedito Adalberto Brunca (MPS): </w:t>
      </w:r>
      <w:r>
        <w:rPr>
          <w:rFonts w:cs="Arial" w:ascii="Arial" w:hAnsi="Arial"/>
        </w:rPr>
        <w:t xml:space="preserve">- Nós queremos manifestar nossa preocupação </w:t>
      </w:r>
      <w:r>
        <w:rPr>
          <w:rFonts w:cs="Arial" w:ascii="Arial" w:hAnsi="Arial"/>
          <w:b/>
        </w:rPr>
        <w:t>(inaudível, devido à qualidade do áudio)</w:t>
      </w:r>
      <w:r>
        <w:rPr>
          <w:rFonts w:cs="Arial" w:ascii="Arial" w:hAnsi="Arial"/>
        </w:rPr>
        <w:t xml:space="preserve">, ainda há possibilidade, decisão do governo. </w:t>
      </w:r>
    </w:p>
    <w:p>
      <w:pPr>
        <w:pStyle w:val="Normal"/>
        <w:spacing w:lineRule="auto" w:line="360"/>
        <w:jc w:val="both"/>
        <w:rPr>
          <w:rFonts w:ascii="Arial" w:hAnsi="Arial" w:cs="Arial"/>
        </w:rPr>
      </w:pPr>
      <w:r>
        <w:rPr>
          <w:rFonts w:cs="Arial" w:ascii="Arial" w:hAnsi="Arial"/>
          <w:b/>
        </w:rPr>
        <w:t xml:space="preserve">Sr. Luiz Adalberto da Silva (COBAP): </w:t>
      </w:r>
      <w:r>
        <w:rPr>
          <w:rFonts w:cs="Arial" w:ascii="Arial" w:hAnsi="Arial"/>
        </w:rPr>
        <w:t>- Eu sou contrário ao aumento dos juros do crédito consignado, mas é questão de discussão, poderia sim levar ao grupo de trabalho essa discussão para verificar se há essa necessidade de aumentar ou não e eu sugeriria que esse grupo de trabalho, que os representantes dos aposentados fizessem parte desse estudo para referendar.</w:t>
      </w:r>
    </w:p>
    <w:p>
      <w:pPr>
        <w:pStyle w:val="Normal"/>
        <w:spacing w:lineRule="auto" w:line="360"/>
        <w:jc w:val="both"/>
        <w:rPr>
          <w:rFonts w:ascii="Arial" w:hAnsi="Arial" w:cs="Arial"/>
        </w:rPr>
      </w:pPr>
      <w:r>
        <w:rPr>
          <w:rFonts w:cs="Arial" w:ascii="Arial" w:hAnsi="Arial"/>
          <w:b/>
        </w:rPr>
        <w:t xml:space="preserve">Sr. Antonio Cortez Morais (Força Sindical): </w:t>
      </w:r>
      <w:r>
        <w:rPr>
          <w:rFonts w:cs="Arial" w:ascii="Arial" w:hAnsi="Arial"/>
        </w:rPr>
        <w:t xml:space="preserve">- Não é uma área muito ligada levantou preocupação; aposentados usam muito esse recurso do crédito consignado; estudo profundo aumentar a taxa de juro admitir bancar </w:t>
      </w:r>
      <w:r>
        <w:rPr>
          <w:rFonts w:cs="Arial" w:ascii="Arial" w:hAnsi="Arial"/>
          <w:b/>
        </w:rPr>
        <w:t>(inaudível, devido à qualidade do áudio)</w:t>
      </w:r>
      <w:r>
        <w:rPr>
          <w:rFonts w:cs="Arial" w:ascii="Arial" w:hAnsi="Arial"/>
        </w:rPr>
        <w:t xml:space="preserve">. Eu levanto aqui uma preocupação enorme porque no momento em que se busca cada instituição olhar o seu lado o social vai para o espaço. Então o aposentado por exemplo, é o que mais utiliza esses recursos e agente sabe muito bem que há um controle bastante rigoroso na forma de repor aquilo que a inflação desses benefícios que já são muito reduzidos e a medida que se um novo mecanismo de valorização da taxa dos empréstimos consignados nós estamos contribuindo seguramente, com um quadro de maior sacrifício para os trabalhadores que estão em atividade e as vezes são obrigados a voltar a atividade para complementar seu orçamento </w:t>
      </w:r>
      <w:r>
        <w:rPr>
          <w:rFonts w:cs="Arial" w:ascii="Arial" w:hAnsi="Arial"/>
          <w:b/>
        </w:rPr>
        <w:t>(inaudível)</w:t>
      </w:r>
      <w:r>
        <w:rPr>
          <w:rFonts w:cs="Arial" w:ascii="Arial" w:hAnsi="Arial"/>
        </w:rPr>
        <w:t>, então eu acho que o assunto em que pese a proposta, ele requer realmente um estudo muito profundo em princípio em admitir a possibilidade de aumentar a taxa de juros é sacrificar, é admitir também o sacrifício imediato dessas pessoas que recorrem a esse recurso justamente como uma forma de preservar as suas condições de vida e a medida que isso encarece sacrifica mais, então eu acho que merece um estudo profundo, mas de antemão eu não vejo, vejo poucas possibilidades dessas pessoas que recorrem a esse recurso bancar com outros custos além dos que já são hoje impostas.</w:t>
      </w:r>
    </w:p>
    <w:p>
      <w:pPr>
        <w:pStyle w:val="Normal"/>
        <w:spacing w:lineRule="auto" w:line="360"/>
        <w:jc w:val="both"/>
        <w:rPr>
          <w:rFonts w:ascii="Arial" w:hAnsi="Arial" w:cs="Arial"/>
        </w:rPr>
      </w:pPr>
      <w:r>
        <w:rPr>
          <w:rFonts w:cs="Arial" w:ascii="Arial" w:hAnsi="Arial"/>
          <w:b/>
        </w:rPr>
        <w:t xml:space="preserve">Sr. Walter Tadeu Pinto de Faria (CNF): </w:t>
      </w:r>
      <w:r>
        <w:rPr>
          <w:rFonts w:cs="Arial" w:ascii="Arial" w:hAnsi="Arial"/>
        </w:rPr>
        <w:t>- Só queria complementar o seguinte: apesar da taxa subir 2,14% para 2,62% e o empréstimo consignados de 3,63% para 3,44% no cartão vai tá subindo alguns pontos percentuais, mas continua com a menor taxa de mercado, eu acho que vale sim um estudo do consignado, um estudo mais aprofundado e nós colocamos a disposição para vir e participar, esclarecer melhor o assunto, mas de qualquer forma eu acho que da mesma forma que se tem uma aplicação de um redutor na taxa do empréstimo consignado quando há uma redução da Selic o inverso deveria ser verdadeiro porque tem que ter essa correlação, então nós nos colocamos a disposição para participação no grupo.</w:t>
      </w:r>
    </w:p>
    <w:p>
      <w:pPr>
        <w:pStyle w:val="Normal"/>
        <w:spacing w:lineRule="auto" w:line="360"/>
        <w:jc w:val="both"/>
        <w:rPr>
          <w:rFonts w:ascii="Arial" w:hAnsi="Arial" w:cs="Arial"/>
        </w:rPr>
      </w:pPr>
      <w:r>
        <w:rPr>
          <w:rFonts w:cs="Arial" w:ascii="Arial" w:hAnsi="Arial"/>
          <w:b/>
        </w:rPr>
        <w:t>Sra. Andrea Angerami Correa da Silva Gato (SINDNAPI):</w:t>
      </w:r>
      <w:r>
        <w:rPr>
          <w:rFonts w:cs="Arial" w:ascii="Arial" w:hAnsi="Arial"/>
        </w:rPr>
        <w:t xml:space="preserve"> - Só queria reiterar aqui a nossa posição de que para nós é muito complicado concordar com aumento dos juros do aposentado que já é tão sacrificado como disse aqui o Cortez. Evidentemente que eu tenho que levar essa apresentação para nossos economistas lá, pegar nossa assessoria para a gente ter uma conversa, realmente eu não tenho capacidade aqui técnica de analisar isso aqui como vocês estão colocando pra já dizer se isso é viável ou não, se isso é factível ou não, se é passível ou não. Agora se for deliberado aqui nesse conselho de haver esse grupo evidentemente que o sindicato nacional dos aposentados vai participar.</w:t>
      </w:r>
    </w:p>
    <w:p>
      <w:pPr>
        <w:pStyle w:val="Normal"/>
        <w:spacing w:lineRule="auto" w:line="360"/>
        <w:jc w:val="both"/>
        <w:rPr>
          <w:rFonts w:ascii="Arial" w:hAnsi="Arial" w:cs="Arial"/>
        </w:rPr>
      </w:pPr>
      <w:r>
        <w:rPr>
          <w:rFonts w:cs="Arial" w:ascii="Arial" w:hAnsi="Arial"/>
          <w:b/>
        </w:rPr>
        <w:t xml:space="preserve">Sr. Valeir Ertle (CUT): </w:t>
      </w:r>
      <w:r>
        <w:rPr>
          <w:rFonts w:cs="Arial" w:ascii="Arial" w:hAnsi="Arial"/>
        </w:rPr>
        <w:t xml:space="preserve">- Para mim o seguinte: sou extremamente contra essa política de alta de juros da Selic que só beneficia o sistema financeiro, os bancos; e vocês com certeza estão rindo à toa, com certeza só penaliza o trabalhador, penaliza a indústria e o empréstimo cai como posição contrária e aumentar a taxa de juros com certeza </w:t>
      </w:r>
      <w:r>
        <w:rPr>
          <w:rFonts w:cs="Arial" w:ascii="Arial" w:hAnsi="Arial"/>
          <w:b/>
        </w:rPr>
        <w:t>(inaudível, devido à qualidade do áudio)</w:t>
      </w:r>
      <w:r>
        <w:rPr>
          <w:rFonts w:cs="Arial" w:ascii="Arial" w:hAnsi="Arial"/>
        </w:rPr>
        <w:t xml:space="preserve">, vai no contrassenso do que defendemos, então para mim não tem que reunir nada de grupo de trabalho coisa nenhuma, posição nossa do Conselho é de não aumentar taxa de juros e que pode manter a taxa de juros que tá aí, porque tem uma posição, material conjunto </w:t>
      </w:r>
      <w:r>
        <w:rPr>
          <w:rFonts w:cs="Arial" w:ascii="Arial" w:hAnsi="Arial"/>
          <w:b/>
        </w:rPr>
        <w:t xml:space="preserve">(inaudível, devido à qualidade do áudio), </w:t>
      </w:r>
      <w:r>
        <w:rPr>
          <w:rFonts w:cs="Arial" w:ascii="Arial" w:hAnsi="Arial"/>
        </w:rPr>
        <w:t>a possibilidade de aumentar taxa do crédito consignado, acho que o trabalhador já está muito penalizado e a posição da CUT é contrária ao aumento do consignado.</w:t>
      </w:r>
    </w:p>
    <w:p>
      <w:pPr>
        <w:pStyle w:val="Normal"/>
        <w:spacing w:lineRule="auto" w:line="360"/>
        <w:jc w:val="both"/>
        <w:rPr>
          <w:rFonts w:ascii="Arial" w:hAnsi="Arial" w:cs="Arial"/>
        </w:rPr>
      </w:pPr>
      <w:r>
        <w:rPr>
          <w:rFonts w:cs="Arial" w:ascii="Arial" w:hAnsi="Arial"/>
          <w:b/>
        </w:rPr>
        <w:t>Sr. Antonio Lisboa (CNC):</w:t>
      </w:r>
      <w:r>
        <w:rPr>
          <w:rFonts w:cs="Arial" w:ascii="Arial" w:hAnsi="Arial"/>
        </w:rPr>
        <w:t xml:space="preserve"> - Nessa linha que o conselheiro colocou; independente do grupo aqui evidente que a associação pode trazer juntamente com representante das financeiras estudo que julgar necessário fazer estudo apresentação não é suficiente, independentemente do grupo de trabalho. Porque só essa apresentação ela é insuficiente para poder demonstrar a necessidade dessa mudança. Se tem os dados concretos que se traga pela coordenação.</w:t>
      </w:r>
    </w:p>
    <w:p>
      <w:pPr>
        <w:pStyle w:val="Normal"/>
        <w:spacing w:lineRule="auto" w:line="360"/>
        <w:jc w:val="both"/>
        <w:rPr>
          <w:rFonts w:ascii="Arial" w:hAnsi="Arial" w:cs="Arial"/>
        </w:rPr>
      </w:pPr>
      <w:r>
        <w:rPr>
          <w:rFonts w:cs="Arial" w:ascii="Arial" w:hAnsi="Arial"/>
          <w:b/>
        </w:rPr>
        <w:t xml:space="preserve">Sr. Miguel Salaberry Filho (UGT): </w:t>
      </w:r>
      <w:r>
        <w:rPr>
          <w:rFonts w:cs="Arial" w:ascii="Arial" w:hAnsi="Arial"/>
        </w:rPr>
        <w:t>- A UGT também acompanha a bancada dos trabalhadores no sentido da não necessidade de nos reunirmos um grupo de trabalho no sentido de apreciarmos o que nós temos uma posição muito clara contrária ao alta dos juros.</w:t>
      </w:r>
    </w:p>
    <w:p>
      <w:pPr>
        <w:pStyle w:val="Normal"/>
        <w:spacing w:lineRule="auto" w:line="360"/>
        <w:jc w:val="both"/>
        <w:rPr>
          <w:rFonts w:ascii="Arial" w:hAnsi="Arial" w:cs="Arial"/>
        </w:rPr>
      </w:pPr>
      <w:r>
        <w:rPr>
          <w:rFonts w:cs="Arial" w:ascii="Arial" w:hAnsi="Arial"/>
          <w:b/>
        </w:rPr>
        <w:t xml:space="preserve">Sr. Walter Tadeu Pinto de Faria (CNF): </w:t>
      </w:r>
      <w:r>
        <w:rPr>
          <w:rFonts w:cs="Arial" w:ascii="Arial" w:hAnsi="Arial"/>
        </w:rPr>
        <w:t>- Só queria esclarecer que aqui nós estamos falando de teto, a gente ta falando da taxa que é praticada pelo mercado e se vocês entrarem no site da própria previdência vocês vão ver que cada banco tem taxa de juros que muitas vezes são bem inferior a isso aqui. Então o que nós estamos pedindo é um alinhamento de teto, porque daí cada banco dentro do seu mercado e com a concorrência que existe ele oferece taxas menores.</w:t>
      </w:r>
    </w:p>
    <w:p>
      <w:pPr>
        <w:pStyle w:val="Normal"/>
        <w:spacing w:lineRule="auto" w:line="360"/>
        <w:jc w:val="both"/>
        <w:rPr>
          <w:rFonts w:ascii="Arial" w:hAnsi="Arial" w:cs="Arial"/>
        </w:rPr>
      </w:pPr>
      <w:r>
        <w:rPr>
          <w:rFonts w:cs="Arial" w:ascii="Arial" w:hAnsi="Arial"/>
          <w:b/>
        </w:rPr>
        <w:t xml:space="preserve">Sr. Antonio Cortez Morais (Força Sindical): </w:t>
      </w:r>
      <w:r>
        <w:rPr>
          <w:rFonts w:cs="Arial" w:ascii="Arial" w:hAnsi="Arial"/>
        </w:rPr>
        <w:t>- Eu quero só fazer uma observação: eu acho que a gente quando estuda a possibilidade de alterar determinados critérios a realidade de cada um deve ser também objeto de avaliação, eu acho que a proposta detém fazer um enquadramento de uma conjuntura que está passando por transformações ela não tem aceitação dos trabalhadores, mas o que eu quero colocar não é bem isso, o que eu quero colocar é que a margem do risco entre um empréstimo a um aposentado por exemplo, qualquer outro tomador não é a mesma, não tem risco e isso tem que ser levado em consideração, não podemos tratar situações desiguais como se elas fossem iguais. Eu quero dizer que não existe também é verdade que o tomador do empréstimo consignado não oferece nenhum risco a margem de risco dele praticamente é zero então isso já é uma garantia de quem está emprestando não vai ter problema no retorno que o empréstimo está sendo feito. Só isto.</w:t>
      </w:r>
    </w:p>
    <w:p>
      <w:pPr>
        <w:pStyle w:val="Normal"/>
        <w:spacing w:lineRule="auto" w:line="360"/>
        <w:jc w:val="both"/>
        <w:rPr>
          <w:rFonts w:ascii="Arial" w:hAnsi="Arial" w:cs="Arial"/>
        </w:rPr>
      </w:pPr>
      <w:r>
        <w:rPr>
          <w:rFonts w:cs="Arial" w:ascii="Arial" w:hAnsi="Arial"/>
          <w:b/>
        </w:rPr>
        <w:t xml:space="preserve">Sr. Walter Tadeu Pinto de Faria (CNF): </w:t>
      </w:r>
      <w:r>
        <w:rPr>
          <w:rFonts w:cs="Arial" w:ascii="Arial" w:hAnsi="Arial"/>
        </w:rPr>
        <w:t>- Isso com toda certeza é levada viu Cortez, essas taxas já representam isso. Se você pegar o empréstimo pessoal fora do consignado, você vai ver que a taxa é muito superior. Então aqui a certeza de que o risco é pequeno é levado na formatação dessa taxa.</w:t>
      </w:r>
    </w:p>
    <w:p>
      <w:pPr>
        <w:pStyle w:val="Normal"/>
        <w:spacing w:lineRule="auto" w:line="360"/>
        <w:jc w:val="both"/>
        <w:rPr>
          <w:rFonts w:ascii="Arial" w:hAnsi="Arial" w:cs="Arial"/>
        </w:rPr>
      </w:pPr>
      <w:r>
        <w:rPr>
          <w:rFonts w:cs="Arial" w:ascii="Arial" w:hAnsi="Arial"/>
          <w:b/>
        </w:rPr>
        <w:t>Sr. Renato Oliva</w:t>
      </w:r>
      <w:r>
        <w:rPr>
          <w:rFonts w:cs="Arial" w:ascii="Arial" w:hAnsi="Arial"/>
        </w:rPr>
        <w:t>:- São válidas todas as colocações e o Walter comentou e só, ela traz um risco entre 3,5 e 4,7, esse risco 98% dele se refere aos óbitos, porque quando o aposentado acaba falecendo, o prejuízo fica com o banco, não há uma cobrança a família, então o banco assume esse prejuízo. Existe na carteira do crédito consignado uma inadimplência perene em torno de 3,5 a 4%, essa perda está considerada no preço e é muito menor do que uma perda de inadimplência como disse o Walter na questão do crédito pessoal, cartão de crédito. Se nós pegarmos as taxas médias e cartão de crédito quantitativo que eram cobradas em 2012, elas estavam em torno de 260% ao ano e hoje saiu uma pesquisa do banco central sobre as taxas de crédito do cartão rotativo em 347% ao ano, essa subida de 260 para 347, ela não se deve a inadimplência, ela se deve ao acirramento dos custos dos bancos, principalmente aos custos relacionados a captação dos recursos para poder emprestar. Esse é o ponto que estamos falando. Walter lembrou muito bem também a questão do teto de juros, nós estamos falando de teto e que cada instituição financeira observando a sua própria institucional a sua própria capacidade de captar mais barato ela repassa isso porque quer ganhar mercado, ela repassa isso para o cliente, um outro ponto que eu também acho importante esse aumento ele acaba significando para cada mil reais e isso a gente pode depois demonstrar um estudo mais adequado que foi comentado que cada mil reais ele acaba acrescente dez reais na prestação e é essa diferença de taxa que estamos comentando. A preocupação que nós temos é que esse produto ele é um produto muito importante, ele é importante para os bancos, mas é importante também para os mutuários, os tomadores dos empréstimos. A nossa visita aqui é tentar justamente estimular essa discussão, poder criar um ambiente para que possamos estabelecer essa discussão bem aberta, bem tranquila, com estudo, trazendo material, debatendo para que o Conselho possa tomar a melhor decisão. Esse é o objetivo só.</w:t>
      </w:r>
    </w:p>
    <w:p>
      <w:pPr>
        <w:pStyle w:val="Normal"/>
        <w:spacing w:lineRule="auto" w:line="360"/>
        <w:jc w:val="both"/>
        <w:rPr>
          <w:rFonts w:ascii="Arial" w:hAnsi="Arial" w:cs="Arial"/>
        </w:rPr>
      </w:pPr>
      <w:r>
        <w:rPr>
          <w:rFonts w:cs="Arial" w:ascii="Arial" w:hAnsi="Arial"/>
          <w:b/>
        </w:rPr>
        <w:t xml:space="preserve">Sr. Antonio Cortez Morais (Força Sindical): </w:t>
      </w:r>
      <w:r>
        <w:rPr>
          <w:rFonts w:cs="Arial" w:ascii="Arial" w:hAnsi="Arial"/>
        </w:rPr>
        <w:t>- Quero fazer uma indagação. Se você tem os dados do endividamento dos inativos? Dos aposentados. Qual é o percentual que está pendente com crédito consignado? De 100% quantos por centos estão endividados?</w:t>
      </w:r>
    </w:p>
    <w:p>
      <w:pPr>
        <w:pStyle w:val="Normal"/>
        <w:spacing w:lineRule="auto" w:line="360"/>
        <w:jc w:val="both"/>
        <w:rPr>
          <w:rFonts w:ascii="Arial" w:hAnsi="Arial" w:cs="Arial"/>
        </w:rPr>
      </w:pPr>
      <w:r>
        <w:rPr>
          <w:rFonts w:cs="Arial" w:ascii="Arial" w:hAnsi="Arial"/>
          <w:b/>
        </w:rPr>
        <w:t>Sr. Renato Oliva</w:t>
      </w:r>
      <w:r>
        <w:rPr>
          <w:rFonts w:cs="Arial" w:ascii="Arial" w:hAnsi="Arial"/>
        </w:rPr>
        <w:t>:- Acho que em torno de 50%. São 32 milhões de aposentados (intervenções simultâneas). 27 milhões. Desses 27 milhões mais um pouco mais que a metade 55% é tomador de algum empréstimo consignado, a outra metade ou algo em torno de 45% jamais tomou algum empréstimo consignado.</w:t>
      </w:r>
    </w:p>
    <w:p>
      <w:pPr>
        <w:pStyle w:val="Normal"/>
        <w:spacing w:lineRule="auto" w:line="360"/>
        <w:jc w:val="both"/>
        <w:rPr>
          <w:rFonts w:ascii="Arial" w:hAnsi="Arial" w:cs="Arial"/>
        </w:rPr>
      </w:pPr>
      <w:r>
        <w:rPr>
          <w:rFonts w:cs="Arial" w:ascii="Arial" w:hAnsi="Arial"/>
          <w:b/>
        </w:rPr>
        <w:t xml:space="preserve">Sr. Antonio Cortez Morais (Força Sindical): </w:t>
      </w:r>
      <w:r>
        <w:rPr>
          <w:rFonts w:cs="Arial" w:ascii="Arial" w:hAnsi="Arial"/>
        </w:rPr>
        <w:t>- Então eu acho que o assunto é complicado e que merece estudo, mas não admito que o estudo venha no sentido de admitir novos aumentos, um estudo para ver se pode construir outra saída, para que possa resolver a preocupação de vocês, mas que não onerem as pessoas que recorrem a esse benefício.</w:t>
      </w:r>
    </w:p>
    <w:p>
      <w:pPr>
        <w:pStyle w:val="Normal"/>
        <w:spacing w:lineRule="auto" w:line="360"/>
        <w:jc w:val="both"/>
        <w:rPr>
          <w:rFonts w:ascii="Arial" w:hAnsi="Arial" w:cs="Arial"/>
        </w:rPr>
      </w:pPr>
      <w:r>
        <w:rPr>
          <w:rFonts w:cs="Arial" w:ascii="Arial" w:hAnsi="Arial"/>
          <w:b/>
        </w:rPr>
        <w:t xml:space="preserve">Sr. Benedito Adalberto Brunca (MPS): </w:t>
      </w:r>
      <w:r>
        <w:rPr>
          <w:rFonts w:cs="Arial" w:ascii="Arial" w:hAnsi="Arial"/>
        </w:rPr>
        <w:t>- Bom, vamos lembrar que é isso é um informe, não é uma deliberação, foi feita apresentação e que serão distribuídas aos senhores conselheiros, algumas outras informação que sejam encaminhadas adicionalmente nós vamos estar repassando, nós vamos estar buscando atualizar alguns informes e atualmente a gente traz ao conselho a respeito de crédito consignado, primeiro tenha informações e depois em outro momento pensar ou não em relação a questão de formação do grupo, dada a manifestação majoritária dos membros do conselhos da não convocação do GT nesse sentido. Bem, temos aí algumas indicações em relação à questão da pauta. Temos a indicação do tema Perícia Médica e temos o tema que não foi apresentado Previdência Social e o Envelhecimento Populacional. Vamos ficar com esses dois temas para a nossa próxima reunião até para que de repente se tenha algum informe a respeito de PPA, senão vai acabar se chocando também com os encaminhamentos. Todos de acordo. Ok. Então eu agradeço a presença de vocês informo que a gente encerra informalmente, pois não Miguel.</w:t>
      </w:r>
    </w:p>
    <w:p>
      <w:pPr>
        <w:pStyle w:val="Normal"/>
        <w:spacing w:lineRule="auto" w:line="360"/>
        <w:jc w:val="both"/>
        <w:rPr>
          <w:rFonts w:ascii="Arial" w:hAnsi="Arial" w:cs="Arial"/>
        </w:rPr>
      </w:pPr>
      <w:r>
        <w:rPr>
          <w:rFonts w:cs="Arial" w:ascii="Arial" w:hAnsi="Arial"/>
          <w:b/>
        </w:rPr>
        <w:t xml:space="preserve">Sr. Miguel Salaberry Filho (UGT): </w:t>
      </w:r>
      <w:r>
        <w:rPr>
          <w:rFonts w:cs="Arial" w:ascii="Arial" w:hAnsi="Arial"/>
        </w:rPr>
        <w:t xml:space="preserve">- antes de encerrar Dr. Brunca é que ontem o Senado aprovou a 664 que é o fator previdenciário e nessa medida provisória tá inserido ali a pericia médica </w:t>
      </w:r>
      <w:r>
        <w:rPr>
          <w:rFonts w:cs="Arial" w:ascii="Arial" w:hAnsi="Arial"/>
          <w:b/>
        </w:rPr>
        <w:t>(inaudível, devido à qualidade do áudio)</w:t>
      </w:r>
      <w:r>
        <w:rPr>
          <w:rFonts w:cs="Arial" w:ascii="Arial" w:hAnsi="Arial"/>
        </w:rPr>
        <w:t>.</w:t>
      </w:r>
    </w:p>
    <w:p>
      <w:pPr>
        <w:pStyle w:val="Normal"/>
        <w:spacing w:lineRule="auto" w:line="360"/>
        <w:jc w:val="both"/>
        <w:rPr>
          <w:rFonts w:ascii="Arial" w:hAnsi="Arial" w:cs="Arial"/>
          <w:b/>
          <w:b/>
        </w:rPr>
      </w:pPr>
      <w:r>
        <w:rPr>
          <w:rFonts w:cs="Arial" w:ascii="Arial" w:hAnsi="Arial"/>
          <w:b/>
        </w:rPr>
        <w:t xml:space="preserve">Sr. Benedito Adalberto Brunca (MPS): </w:t>
      </w:r>
      <w:r>
        <w:rPr>
          <w:rFonts w:cs="Arial" w:ascii="Arial" w:hAnsi="Arial"/>
        </w:rPr>
        <w:t>o parágrafo 5º do artigo 17</w:t>
      </w:r>
    </w:p>
    <w:p>
      <w:pPr>
        <w:pStyle w:val="Normal"/>
        <w:spacing w:lineRule="auto" w:line="360"/>
        <w:jc w:val="both"/>
        <w:rPr>
          <w:rFonts w:ascii="Arial" w:hAnsi="Arial" w:cs="Arial"/>
          <w:b/>
          <w:b/>
        </w:rPr>
      </w:pPr>
      <w:r>
        <w:rPr>
          <w:rFonts w:cs="Arial" w:ascii="Arial" w:hAnsi="Arial"/>
          <w:b/>
        </w:rPr>
        <w:t>Sr. Miguel Salaberry Filho (UGT):</w:t>
      </w:r>
      <w:r>
        <w:rPr>
          <w:rFonts w:cs="Arial" w:ascii="Arial" w:hAnsi="Arial"/>
        </w:rPr>
        <w:t xml:space="preserve"> que fala sobre a pericia médica não será só dos peritos, mas também poderá ser pelos médicos credenciados e pelas entidades, não está bem claro ainda porque o texto final ainda não saiu.</w:t>
      </w:r>
    </w:p>
    <w:p>
      <w:pPr>
        <w:pStyle w:val="Normal"/>
        <w:spacing w:lineRule="auto" w:line="360"/>
        <w:jc w:val="both"/>
        <w:rPr>
          <w:rFonts w:ascii="Arial" w:hAnsi="Arial" w:cs="Arial"/>
        </w:rPr>
      </w:pPr>
      <w:r>
        <w:rPr>
          <w:rFonts w:cs="Arial" w:ascii="Arial" w:hAnsi="Arial"/>
          <w:b/>
        </w:rPr>
        <w:t xml:space="preserve">Sr. Benedito Adalberto Brunca (MPS): </w:t>
      </w:r>
      <w:r>
        <w:rPr>
          <w:rFonts w:cs="Arial" w:ascii="Arial" w:hAnsi="Arial"/>
        </w:rPr>
        <w:t>o texto que saiu da câmara ele dá 3 perspectivas, que saiu da Câmara e que foi aprovado pelo Senado: ele não alterou nada, então a primeira perspectiva diferente da proposta inicial da medida provisória, a medida provisória trabalhava com duas perspectivas: governos com empresas e governos com órgãos públicos, como segunda opção, no que saiu da Câmara e que foi ratificado pelo Senado nós temos primeiro o sistema público – SUS, segundo o sistema sindical, que até estava ouvindo senadores falar que seria farra do movimento sindical, demonstrando assim um desconhecimento (várias falas), nós estamos falando do segundo item a descrição literal do que está descrito institucionalmente no sistema “S” e a assessoria dele o posicionou muito mal para poder ir ao plenário para fazer manifestação. O terceiro que não era objeto da medida provisória e que foi inserido na discussão da Câmara é a questão do (várias falas)... o texto é entidades privadas se comprovada ideonidade financeira técnica que as vezes não integrem os segurados, o que a medida provisória tinha pedido era admitir que possa a empresa e em debates com as centrais tinha se discutido e com a participação das federações para a formatação de um acordo de cooperação técnica com contrato não oneroso, sem custos para o segurado, então assim: a medida entrou de um jeito e saiu de outro, nós estaremos nos debruçando para poder analisar todas essas características. Foi feita a indicação de vocês para chamada do grupo de perícias, de um grupo para efeito e aprofundamento das pericias médicas, isso envolve também a matéria relativa a esse parágrafo 5º para debater, antes que se for possível, da nossa reunião aqui no Conselho, porque aí é uma discussão flui de uma maneira mais adequada, então eu só pediria que ratificasse quem desejaria participar desse grupo para a gente poder agendar mais para essa segunda quinzena uma conversa prévia a esse respeito do parágrafo 5º para que a gente possa organizar mais essas atividades.</w:t>
      </w:r>
    </w:p>
    <w:p>
      <w:pPr>
        <w:pStyle w:val="Normal"/>
        <w:spacing w:lineRule="auto" w:line="360"/>
        <w:jc w:val="both"/>
        <w:rPr/>
      </w:pPr>
      <w:r>
        <w:rPr>
          <w:rFonts w:cs="Arial" w:ascii="Arial" w:hAnsi="Arial"/>
          <w:b/>
        </w:rPr>
        <w:t xml:space="preserve">Sr. Antonio Cortez Morais (Força Sindical): </w:t>
      </w:r>
      <w:r>
        <w:rPr>
          <w:rFonts w:cs="Arial" w:ascii="Arial" w:hAnsi="Arial"/>
        </w:rPr>
        <w:t>- Força Sindical participará</w:t>
      </w:r>
    </w:p>
    <w:p>
      <w:pPr>
        <w:pStyle w:val="Normal"/>
        <w:spacing w:lineRule="auto" w:line="360"/>
        <w:jc w:val="both"/>
        <w:rPr/>
      </w:pPr>
      <w:r>
        <w:rPr>
          <w:rFonts w:cs="Arial" w:ascii="Arial" w:hAnsi="Arial"/>
          <w:b/>
        </w:rPr>
        <w:t xml:space="preserve">Sr. Valeir Ertle (CUT): </w:t>
      </w:r>
      <w:r>
        <w:rPr>
          <w:rFonts w:cs="Arial" w:ascii="Arial" w:hAnsi="Arial"/>
        </w:rPr>
        <w:t>- Ou eu ou alguém da CUT irá participar.</w:t>
      </w:r>
    </w:p>
    <w:p>
      <w:pPr>
        <w:pStyle w:val="Normal"/>
        <w:spacing w:lineRule="auto" w:line="360"/>
        <w:jc w:val="both"/>
        <w:rPr>
          <w:rFonts w:ascii="Arial" w:hAnsi="Arial" w:cs="Arial"/>
        </w:rPr>
      </w:pPr>
      <w:r>
        <w:rPr>
          <w:rFonts w:cs="Arial" w:ascii="Arial" w:hAnsi="Arial"/>
          <w:b/>
        </w:rPr>
        <w:t xml:space="preserve">Sr. Benedito Adalberto Brunca (MPS): </w:t>
      </w:r>
      <w:r>
        <w:rPr>
          <w:rFonts w:cs="Arial" w:ascii="Arial" w:hAnsi="Arial"/>
        </w:rPr>
        <w:t>então vou alterar a pergunta: quem não gostaria de participar? Por que se todos gostariam de participar, seja de bancada de empregados, aposentados ou empregadores, nós estendemos o convite para vocês indicarem os nomes para a Secretaria. Pode ser? Então eu peço que vocês ratifiquem a indicação dos nomes se for conselheiro ou se for alguém que representa, porque no momento em que a gente for chamar esse debate, nós possamos estar agendando enfim, e fazendo as convocações cabíveis nesse sentido. E vamos mandar os textos, do texto que saiu da Câmara porque é o mesmo texto que saiu do Senado, então nós vamos distribuir PLV 3 e PLV 4 com os textos finais e aí é claro vai haver nessa próxima etapa toda discussão a respeito da sua característica, da sua ratificação. De acordo? E a reunião do GT FAP vai ser às 14h30 na sala 902 do MPS. Peço então agora, declaro por encerrada nossa reunião e nós estamos indo na sala de monitoramento.</w:t>
      </w:r>
    </w:p>
    <w:p>
      <w:pPr>
        <w:pStyle w:val="Normal"/>
        <w:spacing w:lineRule="auto" w:line="360" w:before="0" w:after="200"/>
        <w:jc w:val="both"/>
        <w:rPr>
          <w:rFonts w:ascii="Arial" w:hAnsi="Arial" w:cs="Arial"/>
        </w:rPr>
      </w:pPr>
      <w:r>
        <w:rPr>
          <w:rFonts w:cs="Arial" w:ascii="Arial" w:hAnsi="Arial"/>
        </w:rPr>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Appleconvertedspace">
    <w:name w:val="apple-converted-space"/>
    <w:basedOn w:val="Fontepargpadr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22:24:00Z</dcterms:created>
  <dc:creator>Marcela</dc:creator>
  <dc:description/>
  <cp:keywords/>
  <dc:language>en-US</dc:language>
  <cp:lastModifiedBy>Silvana do Socorro Machado Rodrigues - MPS</cp:lastModifiedBy>
  <dcterms:modified xsi:type="dcterms:W3CDTF">2015-06-19T13:42:00Z</dcterms:modified>
  <cp:revision>12</cp:revision>
  <dc:subject/>
  <dc:title/>
</cp:coreProperties>
</file>